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ОСНОВСКОГО СЕЛЬСКОГО   ПОСЕЛЕНИЯ ЗУБОВО-ПОЛЯ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  №</w:t>
      </w:r>
      <w:r>
        <w:rPr/>
        <w:t xml:space="preserve"> 1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«   » дека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бюджете Сосновского сельского поселения Зубово-Полянского муниципального района Республики Мордовия н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5 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  <w:r>
        <w:rPr>
          <w:b/>
        </w:rPr>
        <w:t>Сосн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Зубово-Полянского муниципального района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решением в соответствии с Бюджетным кодексом Российской Федерации и на основании прогноза социально-экономического развития </w:t>
      </w:r>
      <w:r>
        <w:rPr>
          <w:b/>
        </w:rPr>
        <w:t>Сос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 Зубово-Полянского  муниципального района утвердить  бюджет Сосновского сельского поселения  Зубово-Полянского муниципального района на 2024 год, и плановый период 2025 и 2026 годов виды доходов и расходов, установить правила межбюджетных отношений Соснов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Зубово-Полянского муниципального района с Зубово-Полянским муниципальным районом, а также регулировать отношения, связанные с  муниципальным   долгом  Сосновского сельского поселения  Зубово-Полянского муниципального района и контролем за исполнением бюджета  Сосновского сельского поселения Зубово-Полянского  муниципального района на 2024 год.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характеристики бюджета  Сосновского сельского  поселения Зубово-Полянского муниципального района Республики Мордов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бюджет Сосновского сельского поселения Зубово-Полянского  муниципального района  Республики Мордовия (далее – сельский бюджет) на 2024 год по доходам  в сумме  4 441,1 тыс. рублей и по расходам в сумме 4 426,5 тыс.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14,6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ов (декабрь 2024 года к декабрю 2023 года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бюджет Сосновского сельского поселения Зубово-Полянского  муниципального района  Республики Мордовия (далее – сельский бюджет) на 2025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4 577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 558,0 </w:t>
      </w:r>
      <w:r>
        <w:rPr>
          <w:rFonts w:cs="Times New Roman" w:ascii="Times New Roman" w:hAnsi="Times New Roman"/>
          <w:sz w:val="24"/>
          <w:szCs w:val="24"/>
        </w:rPr>
        <w:t xml:space="preserve">тыс.рублей,  в том числе условно утвержденные расходы в сумме 110,8 тыс.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19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ов (декабрь 2025 года к декабрю 2024 года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бюджет Сосновского сельского поселения Зубово-Полянского  муниципального района  Республики Мордовия (далее – сельский бюджет) на 2026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 365,1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 340,7</w:t>
      </w:r>
      <w:r>
        <w:rPr>
          <w:rFonts w:cs="Times New Roman" w:ascii="Times New Roman" w:hAnsi="Times New Roman"/>
          <w:sz w:val="24"/>
          <w:szCs w:val="24"/>
        </w:rPr>
        <w:t xml:space="preserve">  тыс.рублей, в том числе условно утвержденные расходы в сумме 110,2 тыс.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4,4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а (декабрь 2026 года к декабрю 2025 года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ая характеристика, формирование и нормативы распределения  доходов бюджета Сосновского сельского поселения Зубово-Полянского муниципального района  Республики Мордовия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оходы бюджета Сосновского сельского поселения Зубово-Полянского  муниципального района Республики Мордовия формируются за счет  </w:t>
      </w:r>
      <w:r>
        <w:rPr>
          <w:rFonts w:cs="Times New Roman" w:ascii="Times New Roman" w:hAnsi="Times New Roman"/>
          <w:bCs/>
          <w:sz w:val="24"/>
          <w:szCs w:val="24"/>
        </w:rPr>
        <w:t>налогов и сборов, в том числе налогов, предусмотренных специальными налоговыми режимами, региональных налогов и неналоговых доходов, местных налогов в соответствии с нормативами отчислений, установленными федеральным законодательством, законодательством Республики Мордовия, а также за счет безвозмездных поступлений (приложение)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Администрация  </w:t>
      </w:r>
      <w:r>
        <w:rPr/>
        <w:t>Сос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 Зубово-Полянского  муниципального района  Республики Мордовия вправе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начисления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ыскание задолженности по платежам в бюджет, пеней и штрафов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решения о возврате излишне уплаченных (взысканных) платежей в бюджет, пеней и штрафов, а также процентов, начисленных на излишне начисленные суммы, предоставлять заявку в УФК по Республике Мордовия для осуществления возврата в порядке, установленном Министерством финансов Российской Феде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я о зачете (уточнении) платежей в бюджет и предоставлять уведомления в УФК по Республике Мордовия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УФК по Республике Мордовия в соответствии с приказом Министерства финансов Российской Федерации от 18.12.2013 г. №125н (с изменениями от 14.11.2018 г.) 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ть до сведения плательщиков реквизиты счета и получателя платежа, коды бюджетной классификации и коды ОКТМО, необходимые для своевременного и правильного перечисления платежей в бюджет Сосновского сельского поселения  Зубово-Полянского  муниципального района  Республики Мордовия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отношения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возмездные поступления, получаемые из других бюджетов бюджетной системы Российской Федерации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ъем безвозмездных поступлений в бюджет Сосновского сельского поселения Зубово-Полянского муниципального района Республики Мордовия   на 2024 год и на плановый период 2025 и 2026 годов, получаемых из других бюджетов бюджетной системы Российской Федерации, согласно приложению 1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ные ассигнования из бюджета Сосновского сельского поселения Зубово-Полянского муниципального района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ведомственную структуру расходов бюджета Сосновского сельского поселения Зубово-Полянского муниципального района Республики Мордовия   на 2024 год и на плановый период 2025 и 2026 годов согласно  приложению 2;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 Сосновского сельского поселения Зубово-Поля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 группам  и подгруппам видов расходов классификации расходов бюджетов на 2024 год и на плановый период 2025 и 2026 годов согласно приложению  3 к настоящему Решению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бюджета Сосновского сельского поселения Зубово-Полянского  муниципального района Республики Мордовия по целевым статьям (муниципальным программам и непрограммным направлениям деятельности), группам  и подгруппам видов расходов, разделам и подразделам  классификации расходов бюджетов  на 2024 год и на плановый период 2025 и 2026 годов согласно  приложению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на социальное обеспечение населения, связанные с предоставлением мер социальной поддержк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 бюджета  сельского поселения гражданам, проживающим на территории Сосновского сельского поселения Зубово-Полянского муниципального района Республики Мордовия предоставляются бюджетные ассигнования, связанные с предоставлением в форме публичных обязательств пособий и иных выплат, являющимися мерами социальной поддержки отдельных категорий населения, пенсионное обеспечение в соответствии с законодательством Российской Федерации, Республики Мордовия и нормативными правовыми актами Сосновского сельского поселения Зубово-Полянского муниципального района Республики Мордовия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на исполнение судебных актов по искам к Сосновскому сельскому поселению Зубово-Полянского муниципального района Республики Мордовия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 бюджета Сосновского сельского поселения предоставляются бюджетные ассигнования на исполнение судебных актов по искам к Сосновскому сельскому поселению 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во-Поля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Сосновского сельского поселения Зубово-Поля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Сосновского сельского поселения Зубово-Поля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Сосновского сельского поселения Зубово-Полянского муниципального района Республики Мордовия.</w:t>
      </w:r>
    </w:p>
    <w:p>
      <w:pPr>
        <w:pStyle w:val="ConsPlusTitle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                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Дорожного фонда Сосновского сельского поселения Зубово-Полянского муниципального района Республики Мордовия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объем бюджетных ассигнований дорожного фонда на 2024 год, на 2025 год, на 2026 год  в сумме 150,0</w:t>
      </w:r>
      <w:r>
        <w:rPr>
          <w:color w:val="FFFF00"/>
        </w:rPr>
        <w:t xml:space="preserve">   </w:t>
      </w:r>
      <w:r>
        <w:rPr/>
        <w:t>тысяч рублей ежегодно.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становить, что средства дорожного фонда поселения направляются на: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питальный ремонт, ремонт и содержание автомобильных дорог общего пользования и искусственных сооружений на них.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228" w:before="0" w:after="12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Резервный фонд администрации Сосновского сельского поселения Зубово-Полянского муниципального района Республики Мордовия</w:t>
      </w:r>
    </w:p>
    <w:p>
      <w:pPr>
        <w:pStyle w:val="Normal"/>
        <w:autoSpaceDE w:val="false"/>
        <w:spacing w:lineRule="auto" w:line="228" w:before="0" w:after="120"/>
        <w:ind w:firstLine="540"/>
        <w:jc w:val="both"/>
        <w:rPr/>
      </w:pPr>
      <w:r>
        <w:rPr/>
        <w:t>1.Установить размер Резервного фонда администрации Сосновского сельского поселения Зубово-Полянского муниципального района Республики Мордовия на 2024 год  в сумме 10,0 тысяч рублей, на плановый период  2025  и 2026 годов в сумме 1,0 тысяч рублей ежегодно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>2. Средства Резервного фонда главы администрации Сосновского сельского  поселения Зубово-Полянского муниципального района Республики Мордовия  расходу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>3. Бюджетные ассигнования Резервного фонда администрации Сосновского сельского поселения Зубово-Полянского  муниципального района Республики Мордовия, предусмотренные в составе местного бюджета используются по решению администрации Сосновского сельского поселения Зубово-Полянского  муниципального района Республики Мордовия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расходования средств Резервного фонда администрации Сосновского сельского поселения Зубово-Полянского  муниципального района Республики Мордовия определяется администрацией Сосновского сельского поселения Зубово-Полянского муниципального района Республики Мордовия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>5. Отчет об использовании бюджетных ассигнований Резервного фонда администрации Сосновского сельского поселения Зубово-Полянского муниципального района  Республики Мордовия  прилагается к годовому отчету об исполнении бюджета Сосновского сельского поселения Зубово-Полянского муниципального района Республики Мордовия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230"/>
        <w:ind w:firstLine="539"/>
        <w:jc w:val="center"/>
        <w:rPr/>
      </w:pPr>
      <w:r>
        <w:rPr>
          <w:b/>
        </w:rPr>
        <w:t>Статья 9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е  внутренние заимствования  Сосновского сельского поселения Зубово-Полянского муниципального района Республики Мордовия, муниципальный долг Сосновского сельского поселения Зубово-Полянского муниципального района Республики Мордовия </w:t>
      </w:r>
    </w:p>
    <w:p>
      <w:pPr>
        <w:pStyle w:val="ConsPlusNormal"/>
        <w:widowControl/>
        <w:spacing w:lineRule="auto" w:line="23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3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аво  осуществления муниципальных внутренних заимствований Сосновского сельского поселения Зубово-Полянского муниципального района Республики Мордовия  от имени Сосновского сельского поселения Зубово-Полянского муниципального района Республики Мордовия принадлежит Администрации Сосновского сельского поселения Зубово-Полянского муниципального района Республики Мордовия.</w:t>
      </w:r>
    </w:p>
    <w:p>
      <w:pPr>
        <w:pStyle w:val="ConsPlusNormal"/>
        <w:widowControl/>
        <w:spacing w:lineRule="auto" w:line="23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сточники внутреннего финансирования дефицита бюджета Сосновского сельского поселения Зубово-Полянского муниципального района Республики Мордовия согласно приложению 5 к настоящему Решению.</w:t>
      </w:r>
    </w:p>
    <w:p>
      <w:pPr>
        <w:pStyle w:val="ConsPlusNormal"/>
        <w:widowControl/>
        <w:spacing w:lineRule="auto" w:line="23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3. Утвердить программу муниципальных внутренних заимствований Сосновского сельского поселения Зубово-Полянского муниципального района Республики Мордовия на </w:t>
      </w:r>
      <w:r>
        <w:rPr>
          <w:rFonts w:cs="Times New Roman" w:ascii="Times New Roman" w:hAnsi="Times New Roman"/>
          <w:sz w:val="24"/>
          <w:szCs w:val="24"/>
        </w:rPr>
        <w:t>2024 год и на плановый период 2025 и 2026</w:t>
      </w:r>
      <w:r>
        <w:rPr>
          <w:rFonts w:cs="Times New Roman" w:ascii="Times New Roman" w:hAnsi="Times New Roman"/>
          <w:sz w:val="22"/>
          <w:szCs w:val="22"/>
        </w:rPr>
        <w:t xml:space="preserve"> годов согласно приложению 6 к настоящему Решению.</w:t>
      </w:r>
    </w:p>
    <w:p>
      <w:pPr>
        <w:pStyle w:val="Normal"/>
        <w:autoSpaceDE w:val="false"/>
        <w:spacing w:lineRule="auto" w:line="230"/>
        <w:ind w:firstLine="539"/>
        <w:jc w:val="both"/>
        <w:rPr/>
      </w:pPr>
      <w:r>
        <w:rPr/>
        <w:t xml:space="preserve">4. Установить предельный объем заимствований Сосновского сельского поселения Зубово-Полянского муниципального района Республики Мордовия  в 2024 году устанавливается в сумме </w:t>
      </w:r>
      <w:r>
        <w:rPr>
          <w:u w:val="single"/>
        </w:rPr>
        <w:t>0,0</w:t>
      </w:r>
      <w:r>
        <w:rPr/>
        <w:t xml:space="preserve"> тыс. рублей, на 2025 год в сумме 0,0 тыс. рублей, на 2026 год в сумме  0,0 тыс. рублей.</w:t>
      </w:r>
    </w:p>
    <w:p>
      <w:pPr>
        <w:pStyle w:val="Normal"/>
        <w:autoSpaceDE w:val="false"/>
        <w:spacing w:lineRule="auto" w:line="228"/>
        <w:jc w:val="both"/>
        <w:rPr/>
      </w:pPr>
      <w:r>
        <w:rPr/>
        <w:t xml:space="preserve">         </w:t>
      </w:r>
      <w:r>
        <w:rPr/>
        <w:t xml:space="preserve">5.Установить верхний предел муниципального  внутреннего долга Сосновского сельского поселения Зубово-Полянского муниципального района Республики Мордовия на 1 января  2025 года в сумме 473,7 тысяч рублей, на 1 января 2026 года – 459,1 тысяч рублей, на 1 января 2027 года  -  439,5 тысяч рублей. </w:t>
      </w:r>
    </w:p>
    <w:p>
      <w:pPr>
        <w:pStyle w:val="ConsPlusNormal"/>
        <w:widowControl/>
        <w:spacing w:lineRule="auto" w:line="228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объем расходов на обслуживание муниципального долга Сосновского сельского поселения Зубово-Полянского муниципального района Республики Мордовия на 2024 год и на плановый период 2025 и 2026 годов в сумме 1,0 тысяча рублей ежегодно.</w:t>
      </w:r>
    </w:p>
    <w:p>
      <w:pPr>
        <w:pStyle w:val="Normal"/>
        <w:autoSpaceDE w:val="false"/>
        <w:spacing w:lineRule="auto" w:line="228"/>
        <w:jc w:val="both"/>
        <w:rPr/>
      </w:pPr>
      <w:r>
        <w:rPr/>
        <w:t xml:space="preserve">          </w:t>
      </w:r>
      <w:r>
        <w:rPr/>
        <w:t xml:space="preserve">7. Установить верхний предел муниципального  долга по муниципальным  гарантиям Сосновского сельского поселения Зубово-Полянского муниципального района Республики Мордовия  на 1 января  2024 года в сумме 0,0 тысяч рублей, на 1 января 2025 года – 0,0 тысяч рублей, на 1 января 2026 года  -  0,0 тысяч рублей. </w:t>
      </w:r>
    </w:p>
    <w:p>
      <w:pPr>
        <w:pStyle w:val="Normal"/>
        <w:autoSpaceDE w:val="false"/>
        <w:spacing w:lineRule="auto" w:line="228"/>
        <w:jc w:val="both"/>
        <w:rPr/>
      </w:pPr>
      <w:r>
        <w:rPr/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2"/>
          <w:szCs w:val="22"/>
        </w:rPr>
        <w:t xml:space="preserve">   </w:t>
      </w:r>
      <w:r>
        <w:rPr/>
        <w:t xml:space="preserve">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Статья 10. Действие настоящего Решения во времени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Решение вступает в силу с 1 января 2024 года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Cs/>
          <w:sz w:val="22"/>
          <w:szCs w:val="22"/>
        </w:rPr>
        <w:t xml:space="preserve">Статья 11. </w:t>
      </w:r>
      <w:r>
        <w:rPr>
          <w:b/>
          <w:bCs/>
          <w:sz w:val="22"/>
          <w:szCs w:val="22"/>
        </w:rPr>
        <w:t xml:space="preserve">Действие нормативных правовых актов </w:t>
      </w:r>
      <w:r>
        <w:rPr>
          <w:b/>
        </w:rPr>
        <w:t>Сосновского</w:t>
      </w:r>
      <w:r>
        <w:rPr>
          <w:b/>
          <w:bCs/>
          <w:sz w:val="22"/>
          <w:szCs w:val="22"/>
        </w:rPr>
        <w:t xml:space="preserve"> сельского поселения Зубово-Полянского </w:t>
      </w:r>
      <w:r>
        <w:rPr>
          <w:b/>
          <w:sz w:val="22"/>
          <w:szCs w:val="22"/>
        </w:rPr>
        <w:t>муниципального района Республики Мордовия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ормативные правовые акты Сос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Зубово-Полян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Мордовия принятые на основе и во исполнение Решений Совета депутатов Сос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Зубово-Полян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Мордовия      «О бюджете  Сос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Зубово-Полян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Мордовия на 2021 год и на плановый период 2022 и 2023 годов» от 30.12.2020г., «О бюджете  Сос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Зубово-Полян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Мордовия на 2022 год и на плановый период 2023 и 2024 годов» от 30.12.2021г., «О бюджете  Сос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Зубово-Полян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Мордовия на 2023 год и на плановый период 2024 и 2025 годов» от 30.12.2022г., действуют в части, не противоречащей настоящему Решению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Сосновского сельского поселения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Зубово-Полянского муниципального район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Республики Мордовия:                                                                                         Н.М. Гонча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87" w:right="62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  <w:bCs/>
      <w:sz w:val="24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4">
    <w:name w:val="Стиль1"/>
    <w:basedOn w:val="Normal"/>
    <w:qFormat/>
    <w:pPr>
      <w:autoSpaceDE w:val="false"/>
      <w:spacing w:before="120" w:after="0"/>
      <w:ind w:left="-141" w:firstLine="567"/>
      <w:jc w:val="both"/>
    </w:pPr>
    <w:rPr>
      <w:rFonts w:cs="Arial"/>
      <w:szCs w:val="18"/>
    </w:rPr>
  </w:style>
  <w:style w:type="paragraph" w:styleId="21">
    <w:name w:val="Стиль2"/>
    <w:basedOn w:val="14"/>
    <w:qFormat/>
    <w:pPr>
      <w:spacing w:before="60" w:after="0"/>
      <w:ind w:left="-283" w:firstLine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/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  <w:b/>
      <w:bCs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</w:rPr>
  </w:style>
  <w:style w:type="paragraph" w:styleId="Xl31">
    <w:name w:val="xl3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 CYR" w:hAnsi="Arial CYR" w:cs="Arial CYR"/>
      <w:i/>
      <w:iCs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15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33:00Z</dcterms:created>
  <dc:creator>Сельсовет</dc:creator>
  <dc:description/>
  <cp:keywords/>
  <dc:language>en-US</dc:language>
  <cp:lastModifiedBy>Мараева</cp:lastModifiedBy>
  <cp:lastPrinted>2022-12-01T11:05:00Z</cp:lastPrinted>
  <dcterms:modified xsi:type="dcterms:W3CDTF">2023-12-14T12:51:00Z</dcterms:modified>
  <cp:revision>3</cp:revision>
  <dc:subject/>
  <dc:title>Протокол</dc:title>
</cp:coreProperties>
</file>