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429"/>
      </w:tblGrid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ессии Совета депутатов Сосновского сельского поселения Зубово-Полянского муниципального района Республики Мордовия 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Сосновского сельского поселения Зубово-Полянского  муниципального района Республики Мордовия 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на 2011 год и на плановый период 2012 и 2013 годов»  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"  22  " декабря  2010 года</w:t>
            </w:r>
          </w:p>
        </w:tc>
      </w:tr>
      <w:tr>
        <w:trPr>
          <w:trHeight w:val="1710" w:hRule="atLeast"/>
        </w:trPr>
        <w:tc>
          <w:tcPr>
            <w:tcW w:w="9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администраторов доходов бюджета Администрации Сосновского сельского поселения Зубово-Полянского  муниципального района Республики Мордовия - органов государственной власти Российской Федерации, органов государственной власти Республики Мордови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 доходов республиканского бюджета</w:t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до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республиканского бюджета</w:t>
            </w:r>
          </w:p>
        </w:tc>
        <w:tc>
          <w:tcPr>
            <w:tcW w:w="6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7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лесного законодатель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ое агентство кадастра объектов недвижимост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надзору в сфере транспорта</w:t>
            </w:r>
          </w:p>
        </w:tc>
      </w:tr>
      <w:tr>
        <w:trPr>
          <w:trHeight w:val="10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служба по надзору в сфере защиты прав  потребителей и благополучия человека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   правонарушения в области государственного 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7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Федерального закона "О пожарной безопасности"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налоговая служб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12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 по делам, рассматриваемым    в судах общей юрисдикции, мировыми судьями (за                            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>
          <w:trHeight w:val="1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1030 05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10 02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0 05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0 05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2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 статьями 116, 117, 118, пунктами 1 и 2 статьи 120, статьями 125, 126, 128, 129, 129.1, 132, 133, 134, 135,  135.1 Налогового кодекса Российской Федерации</w:t>
            </w:r>
          </w:p>
        </w:tc>
      </w:tr>
      <w:tr>
        <w:trPr>
          <w:trHeight w:val="15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   правонарушения в области налогов и сборов, предусмотренные Кодексом Российской Федерации      об административных правонарушениях</w:t>
            </w:r>
          </w:p>
        </w:tc>
      </w:tr>
      <w:tr>
        <w:trPr>
          <w:trHeight w:val="16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       законодательства о применении контрольно-кассовой 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7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внутренних дел Российск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едерации</w:t>
            </w:r>
          </w:p>
        </w:tc>
      </w:tr>
      <w:tr>
        <w:trPr>
          <w:trHeight w:val="17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  выдачей документов на транспортные средства,        выдачей регистрационных знаков, приемом квалификационных экзаменов на получение права на    управление транспортными средствами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 спирта,  алкогольной, спиртосодержащей и табачной продукции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 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миграционная служба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судебных приставов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экологическому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ехнологическому и атомному надзору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нская ветеринарная служба Республики Мордовия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инспекция Республики Мордовия по надзору за техническим состоянием самоходных машин и других видов техники</w:t>
            </w:r>
          </w:p>
        </w:tc>
      </w:tr>
      <w:tr>
        <w:trPr>
          <w:trHeight w:val="17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  выдачей документов на транспортные средства,        выдачей регистрационных знаков, приемом квалификационных экзаменов на получение права на    управление транспортными средствами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ных сумм в возмещение ущерба, зачисляемые в бюджеты муниципальных районов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природных ресурсов Республики Мордовия</w:t>
            </w:r>
          </w:p>
        </w:tc>
      </w:tr>
      <w:tr>
        <w:trPr>
          <w:trHeight w:val="15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2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4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6:21:00Z</dcterms:created>
  <dc:creator>WERT</dc:creator>
  <dc:description/>
  <cp:keywords/>
  <dc:language>en-US</dc:language>
  <cp:lastModifiedBy>Админ</cp:lastModifiedBy>
  <cp:lastPrinted>2010-02-02T20:24:00Z</cp:lastPrinted>
  <dcterms:modified xsi:type="dcterms:W3CDTF">2006-06-16T21:16:00Z</dcterms:modified>
  <cp:revision>3</cp:revision>
  <dc:subject/>
  <dc:title>Приложение 2</dc:title>
</cp:coreProperties>
</file>