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720"/>
        <w:gridCol w:w="856"/>
        <w:gridCol w:w="5164"/>
        <w:gridCol w:w="1384"/>
      </w:tblGrid>
      <w:tr>
        <w:trPr>
          <w:trHeight w:val="315" w:hRule="atLeast"/>
        </w:trPr>
        <w:tc>
          <w:tcPr>
            <w:tcW w:w="14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4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ессии Совета депутатов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новского сельского поселения Зубово-Полянского 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района Республики Мордовия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Сосновского сельского поселения  Зубово-Полянского муниципального района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 Мордовия на 2011 год и на плановый период 2012 и  2013 годов»</w:t>
            </w:r>
          </w:p>
        </w:tc>
      </w:tr>
      <w:tr>
        <w:trPr>
          <w:trHeight w:val="31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от  «     22  »  декабря 2010 года</w:t>
            </w:r>
          </w:p>
        </w:tc>
      </w:tr>
      <w:tr>
        <w:trPr>
          <w:trHeight w:val="390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– органов местного самоуправления муниципального района</w:t>
            </w:r>
          </w:p>
        </w:tc>
      </w:tr>
      <w:tr>
        <w:trPr>
          <w:trHeight w:val="375" w:hRule="atLeast"/>
        </w:trPr>
        <w:tc>
          <w:tcPr>
            <w:tcW w:w="10584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министратора доходов бюджета муниципального района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АТО поселения</w:t>
            </w:r>
          </w:p>
        </w:tc>
      </w:tr>
      <w:tr>
        <w:trPr>
          <w:trHeight w:val="699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 доходов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</w:t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5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6</w:t>
            </w:r>
          </w:p>
        </w:tc>
        <w:tc>
          <w:tcPr>
            <w:tcW w:w="2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министрация Сосновского сельского поселения 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21878000</w:t>
            </w:r>
          </w:p>
        </w:tc>
      </w:tr>
      <w:tr>
        <w:trPr>
          <w:trHeight w:val="140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10 01 1000 1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нотариальных действий нотариусами государственных нотариальных контор и (или) должностными лицами органов исполнительной власти, уполномоченными в соответствии с законодательными актами Российской Федерации и (или)  законодательными актами субъектов Российской Федерации на совершение нотариальных действ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7150 01 1000 1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сударственная пошлина за выдачу разрешения </w:t>
            </w:r>
            <w:r>
              <w:rPr>
                <w:sz w:val="18"/>
                <w:szCs w:val="18"/>
              </w:rPr>
              <w:t>на установку рекламной конструк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2033 05 0000 12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3050 05 0000 12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0 10 0000 120</w:t>
            </w:r>
          </w:p>
        </w:tc>
        <w:tc>
          <w:tcPr>
            <w:tcW w:w="51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25 05 0000 12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поселения (за исключением земельных участков муниципальных бюджетных и  автономных учреждений, а также земельных участков муниципальных унитарных предприятий, в том числе и казенны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Доходы от сдачи в аренду имущества, находящегося в оперативном управлении органов управления поселения и созданных ими учреждений( за исключением имущества муниципальных бюджетных и автономных учреждений)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 03050 05 0000 1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1050 05 0000 4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квартир,  находящихся в собственности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32 05 0000 410</w:t>
            </w:r>
          </w:p>
        </w:tc>
        <w:tc>
          <w:tcPr>
            <w:tcW w:w="51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 оперативном управлении учреждений, находящихся в   ведении органов управления поселения ( за исключением имущества муниципальных бюджетных и автономных учреждений) в  части реализации основных средств по указанному имуществу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9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32 05 0000 44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 оперативном управлении учреждений, находящихся в   ведении органов управления поселения ( за исключением имущества муниципальных бюджетных и  автономных учреждений)  в части реализации материальных запасов по   указанному имуще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7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33 05 0000 4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  в части реализации основных средств по указанному имуще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2033 05 0000 44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реализации иного имущества, находящегося      в собственности пл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14 10 0000 4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25 05 0000 43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2050 05 0000 14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, взимаемые организациями  поселений за выполнение определенных функц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1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18050 05 0000 14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 бюджетного законодательства (в части бюджетов   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23050 05 0000 14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, когда выгодоприобретателями по    договорам страхования выступают получатели средств бюджетам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05 0000 14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17 01050 05 0000  18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7 02000 05 0000 180 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ещение потерь сельскохозяйственного производства, связанных  с изъятием сельскохозяйственных угодий, расположенных на межселенных территориях (по обязательствам, возникшим до 1 января 2008 года 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5050 05 0000 18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неналоговые доходы бюджетов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9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8 05010 05 0000 18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ходы бюджетов муниципальных районов от возврата   остатков субсидий и субвенций прошлых лет  внебюджетными организациям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00 05 0000 18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чие безвозмездные поступления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2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8 05000 05 0000 18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3 05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муниципальных районов  на государственную регистрацию актов гражданского состоя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 на выполнение передаваемых полномочий субъектов  Российской Федерации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088 05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муниципальных районов  на обеспечение мероприятий по капитальному ремонту  многоквартирных домов  и по переселению граждан из  аварийного жилищного фонда за счет средств, поступивших от государственной корпорации Фонд содействия реформированию жилищно-коммунального  хозяйств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24 05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 на выполнение передаваемых полномочий субъектов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3055 05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 на денежные выплаты медицинскому персоналу фельдшерско-акушерских пунктов, врачам, фельдшерам и медицинским сестрам скорой помощ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02999 05 0000 15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субсидии бюджетам 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9900" w:leader="none"/>
        </w:tabs>
        <w:ind w:left="-180" w:firstLine="18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45:00Z</dcterms:created>
  <dc:creator>WERT</dc:creator>
  <dc:description/>
  <dc:language>en-US</dc:language>
  <cp:lastModifiedBy>tank jr</cp:lastModifiedBy>
  <cp:lastPrinted>2010-02-02T19:32:00Z</cp:lastPrinted>
  <dcterms:modified xsi:type="dcterms:W3CDTF">2011-04-14T11:50:00Z</dcterms:modified>
  <cp:revision>5</cp:revision>
  <dc:subject/>
  <dc:title>Приложение № 1</dc:title>
</cp:coreProperties>
</file>