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6429"/>
      </w:tblGrid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ессии Совета депутатов Сосновского сельского поселения Зубово-Полянского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бюджете Сосновского сельского поселения Зубово-Полянского  муниципального района Республики Мордовия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на 2015 год и на плановый период 2016 и 2017 годов»  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"  26  " декабря  2014 года</w:t>
            </w:r>
          </w:p>
        </w:tc>
      </w:tr>
      <w:tr>
        <w:trPr>
          <w:trHeight w:val="1710" w:hRule="atLeast"/>
        </w:trPr>
        <w:tc>
          <w:tcPr>
            <w:tcW w:w="98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ень администраторов доходов бюджета Администрации Сосновского сельского поселения Зубово-Полянского  муниципального района Республики Мордовия - органов государственной власти Российской Федерации, органов государственной власти Республики Мордов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администратора доходов республиканского бюджета</w:t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 доходов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республиканского бюджета</w:t>
            </w:r>
          </w:p>
        </w:tc>
        <w:tc>
          <w:tcPr>
            <w:tcW w:w="6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7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лес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ое агентство кадастра объектов недвижим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надзору в сфере транспорта</w:t>
            </w:r>
          </w:p>
        </w:tc>
      </w:tr>
      <w:tr>
        <w:trPr>
          <w:trHeight w:val="100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ая служба по надзору в сфере защиты прав  потребителей и благополучия человека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государственного 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7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Федерального закона "О пожарной безопасности"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налоговая служб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200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, взимаемый в связи с применением упрощенной системы налогообложения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301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 по делам, рассматриваемым    в судах общей юрисдикции, мировыми судьями (за                             исключением государственной пошлины по делам, рассматриваемым Верховным Судом Российской Федерации)</w:t>
            </w:r>
          </w:p>
        </w:tc>
      </w:tr>
      <w:tr>
        <w:trPr>
          <w:trHeight w:val="12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1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6010 02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с продаж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3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7050 05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 налогах и сборах, предусмотренные  статьями 116, 117, 118, пунктами 1 и 2 статьи 120, статьями 125, 126, 128, 129, 129.1, 132, 133, 134, 135,  135.1 Налогового кодекса Российской Федерации</w:t>
            </w:r>
          </w:p>
        </w:tc>
      </w:tr>
      <w:tr>
        <w:trPr>
          <w:trHeight w:val="15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3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   правонарушения в области налогов и сборов, предусмотренные Кодексом Российской Федерации      об административных правонарушениях</w:t>
            </w:r>
          </w:p>
        </w:tc>
      </w:tr>
      <w:tr>
        <w:trPr>
          <w:trHeight w:val="16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       законодательства о применении контрольно-кассовой 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7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Министерство внутренних дел Российской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едераци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6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8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 спирта,  алкогольной, спиртосодержащей и табачной продукци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 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0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административные правонарушения в области дорожного движен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 и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миграционная служба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судебных приставов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05 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едеральная служба по экологическому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ехнологическому и атомному надзору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 01000 01 0000 12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спубликанская ветеринарная служба Республики Мордовия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инспекция Республики Мордовия по надзору за техническим состоянием самоходных машин и других видов техники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40 01 0000 11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  выдачей документов на транспортные средства,        выдачей регистрационных знаков, приемом квалификационных экзаменов на получение права на    управление транспортными средствами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ных сумм в возмещение ущерба, зачисляемые в бюджеты муниципальных районов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природных ресурсов Республики Мордовия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0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1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 недра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2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собо охраняемых природных территориях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3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4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5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6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5080 01 0000 140</w:t>
            </w:r>
          </w:p>
        </w:tc>
        <w:tc>
          <w:tcPr>
            <w:tcW w:w="6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водного законодательст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3:25:00Z</dcterms:created>
  <dc:creator>WERT</dc:creator>
  <dc:description/>
  <dc:language>en-US</dc:language>
  <cp:lastModifiedBy>User</cp:lastModifiedBy>
  <cp:lastPrinted>2012-02-26T17:49:00Z</cp:lastPrinted>
  <dcterms:modified xsi:type="dcterms:W3CDTF">2015-04-09T13:25:00Z</dcterms:modified>
  <cp:revision>2</cp:revision>
  <dc:subject/>
  <dc:title>Приложение 2</dc:title>
</cp:coreProperties>
</file>