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429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ссии Совета депутатов Сосновского сельского поселения Зубово-Полянского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Сосновского сельского поселения Зубово-Полянского 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16 год и на плановый период 2017 и 2018 годов»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" 30 " декабря  2015 года</w:t>
            </w:r>
          </w:p>
        </w:tc>
      </w:tr>
      <w:tr>
        <w:trPr>
          <w:trHeight w:val="171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дминистраторов доходов бюджета Администрации Сосновского сельского поселения Зубово-Полянского  муниципального района Республики Мордовия - органов государственной власти Российской Федерации, органов государственной власти Республики Мордов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республиканского бюджета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еспубликанского бюджета</w:t>
            </w:r>
          </w:p>
        </w:tc>
        <w:tc>
          <w:tcPr>
            <w:tcW w:w="6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агентство кадастра объектов недвижим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>
          <w:trHeight w:val="10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защиты прав  потребителей и благополучия человека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государственного 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7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 по делам, рассматриваемым    в судах общей юрисдикции, мировыми судьями (за                            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1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 статьями 116, 117, 118, пунктами 1 и 2 статьи 120, статьями 125, 126, 128, 129, 129.1, 132, 133, 134, 135,  135.1 Налогового кодекса Российской Федерации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налогов и сборов, предусмотренные Кодексом Российской Федерации      об административных правонарушениях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     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внутренних дел Российс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ци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экологическому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хнологическому и атомному надзору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ая ветеринарная служба Республики Мордов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инспекция Республики Мордовия по надзору за техническим состоянием самоходных машин и других видов техник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природных ресурсов Республики Мордовия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5:00Z</dcterms:created>
  <dc:creator>WERT</dc:creator>
  <dc:description/>
  <cp:keywords/>
  <dc:language>en-US</dc:language>
  <cp:lastModifiedBy>Администратор</cp:lastModifiedBy>
  <cp:lastPrinted>2015-12-28T12:06:00Z</cp:lastPrinted>
  <dcterms:modified xsi:type="dcterms:W3CDTF">2015-12-28T08:07:00Z</dcterms:modified>
  <cp:revision>7</cp:revision>
  <dc:subject/>
  <dc:title>Приложение 2</dc:title>
</cp:coreProperties>
</file>