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ge">
                  <wp:posOffset>262890</wp:posOffset>
                </wp:positionV>
                <wp:extent cx="6595110" cy="1010539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95200" cy="10105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20.7pt;width:519.25pt;height:795.65pt;flip:x;mso-wrap-style:none;v-text-anchor:middl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ЗАО «ПРОЕКТНЫЙ ИНСТИТУТ МОРДОВАГРОПРОМПРОЕКТ»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Свидетельство СРО-П-014-05082009-13-0002 от 09 июля 2010 года</w:t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казчик: Администрация Сосн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убово-Полянского муниципального района Республики Мордо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ъект:  Генеральный    план  и   правила   землеполь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и  застройки Сосновского сельского 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убово-Полянского муниципального района Республики Мордовия</w:t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ом 4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РАФИЧЕСКИЕ МАТЕРИАЛЫ М 1:2000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36"/>
          <w:szCs w:val="36"/>
        </w:rPr>
        <w:t xml:space="preserve">                               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Заказ № 25-ГМ</w:t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                                              Л.В. Герас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инженер проекта                                                   А.Ю. Ацап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архитектор проекта                                               Т.И. Антошкина   </w:t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Саранск  2010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абл_строка"/>
    <w:basedOn w:val="TextBody"/>
    <w:qFormat/>
    <w:pPr>
      <w:suppressAutoHyphens w:val="false"/>
      <w:spacing w:before="120" w:after="0"/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05:00Z</dcterms:created>
  <dc:creator>Ольга</dc:creator>
  <dc:description/>
  <cp:keywords/>
  <dc:language>en-US</dc:language>
  <cp:lastModifiedBy>user</cp:lastModifiedBy>
  <cp:lastPrinted>2010-03-22T10:53:00Z</cp:lastPrinted>
  <dcterms:modified xsi:type="dcterms:W3CDTF">2011-02-28T07:53:00Z</dcterms:modified>
  <cp:revision>12</cp:revision>
  <dc:subject/>
  <dc:title>  ЗАО «ПРОЕКТНЫЙ ИНСТИТУТ МОРДОВАГРОПРОМПРОЕКТ»</dc:title>
</cp:coreProperties>
</file>