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u w:val="single"/>
        </w:rPr>
      </w:pPr>
      <w:r>
        <w:rPr>
          <w:b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на разработку проектной документации: «Схема организации дорожного движения и расстановки технических средств дорожного регулирования в пос.Сосновка Зубово-Полянского района, Республики Мордовия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3460"/>
        <w:gridCol w:w="5371"/>
      </w:tblGrid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0" w:after="120"/>
              <w:ind w:right="26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речень основных данных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одержание основных данных и требовани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Основание для проектирова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hd w:fill="FFFFFF" w:val="clear"/>
              </w:rPr>
              <w:t>Решение Администрации Сосновского сельского поселения, Зубово-Полянского района, Республики Мордовия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Местоположение объект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hd w:fill="FFFFFF" w:val="clear"/>
              </w:rPr>
              <w:t>Пос. Ударный, Сосновского сельского поселения, Зубово-Полянского района, Республики Мордовия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Муниципальный заказчик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 w:before="0" w:after="120"/>
              <w:ind w:left="60" w:hanging="0"/>
              <w:rPr>
                <w:szCs w:val="20"/>
              </w:rPr>
            </w:pPr>
            <w:r>
              <w:rPr>
                <w:shd w:fill="FFFFFF" w:val="clear"/>
              </w:rPr>
              <w:t>Администрации Сосновского сельского поселения, Зубово-Полянского района, Республики Мордовия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Указание о выделении пусковых комплексов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/>
            </w:pPr>
            <w:r>
              <w:rPr>
                <w:szCs w:val="20"/>
              </w:rPr>
              <w:t>Строительство проводится в один пусковой комплекс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Вид строительств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Капитальный ремонт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Стадийность проектирова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1 стадия — проектная документация</w:t>
            </w:r>
          </w:p>
        </w:tc>
      </w:tr>
      <w:tr>
        <w:trPr>
          <w:trHeight w:val="46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 w:before="0" w:after="120"/>
              <w:ind w:left="60" w:hanging="0"/>
              <w:rPr/>
            </w:pPr>
            <w:r>
              <w:rPr>
                <w:szCs w:val="20"/>
              </w:rPr>
              <w:t>Сроки начала и окончания проектирова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30 календарных дней с момента заключения муниципального контракта 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Вид проектирова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Индивидуальное</w:t>
            </w:r>
          </w:p>
        </w:tc>
      </w:tr>
      <w:tr>
        <w:trPr>
          <w:trHeight w:val="113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Особые услов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0" w:after="120"/>
              <w:ind w:left="60" w:hanging="0"/>
              <w:rPr/>
            </w:pPr>
            <w:r>
              <w:rPr>
                <w:szCs w:val="20"/>
              </w:rPr>
              <w:t>Проектная  документация разрабатывается собственными силами Исполнителя без привлечения соисполнителей.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Назначение объект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0" w:after="120"/>
              <w:ind w:left="60" w:hanging="0"/>
              <w:rPr/>
            </w:pPr>
            <w:r>
              <w:rPr>
                <w:szCs w:val="20"/>
              </w:rPr>
              <w:t xml:space="preserve">Поселение </w:t>
            </w:r>
          </w:p>
        </w:tc>
      </w:tr>
      <w:tr>
        <w:trPr>
          <w:trHeight w:val="2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9"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 xml:space="preserve">Основные технико- экономические показатели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hd w:fill="FFFFFF" w:val="clear"/>
              </w:rPr>
              <w:t>Пос. Сосновка, Сосновского сельского поселения, Зубово-Полянского района, Республики Мордовия</w:t>
            </w:r>
          </w:p>
        </w:tc>
      </w:tr>
      <w:tr>
        <w:trPr>
          <w:trHeight w:val="2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9"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Объем выполняемых работ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азрабатываемая документация должна быть основана на имеющемся научно-техническом заделе, базовых технологиях и унифицированных методах контроля качества материалов и изделий, при выполнении документации применять новые материалы и технологии, которые обеспечивают увеличение гарантийного срока эксплуатации объекта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Cs w:val="20"/>
              </w:rPr>
              <w:t>Разработки должны быть эффективными и экономичным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. Определение назначения дорог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. Определение классификации перекрестков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. Расстановка дорожных знаков</w:t>
            </w:r>
          </w:p>
        </w:tc>
      </w:tr>
      <w:tr>
        <w:trPr>
          <w:trHeight w:val="2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9"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Стоимость строительств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ектно-сметная документация выдается заказчику в 3-х экземплярах. Кроме того, смета, проектная и рабочая документация выдаются заказчику в электронном виде. Смета в «Ехе1». Проектная и рабочая документация в «pdf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3460"/>
        <w:gridCol w:w="5371"/>
      </w:tblGrid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20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/>
            </w:pPr>
            <w:r>
              <w:rPr>
                <w:szCs w:val="20"/>
              </w:rPr>
              <w:t>Объем проектно-сметной документации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0" w:after="120"/>
              <w:ind w:left="60" w:hanging="0"/>
              <w:rPr/>
            </w:pPr>
            <w:r>
              <w:rPr>
                <w:szCs w:val="20"/>
              </w:rPr>
              <w:t>Акты сдачи-приемки проектной продукции, накладные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200" w:hanging="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/>
            </w:pPr>
            <w:r>
              <w:rPr>
                <w:szCs w:val="20"/>
              </w:rPr>
              <w:t>Требования к прохождению согласований и прохождению Государственной экспертизы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Заказчик согласовывает с ГИБДД Зубово-Полянского района Республики Мордов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  <w:r>
        <w:rPr>
          <w:shd w:fill="FFFFFF" w:val="clear"/>
        </w:rPr>
        <w:t>Сосновского</w:t>
      </w:r>
      <w:r>
        <w:rPr/>
        <w:t xml:space="preserve">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Зубово-Полянского района</w:t>
      </w:r>
    </w:p>
    <w:p>
      <w:pPr>
        <w:pStyle w:val="Normal"/>
        <w:rPr/>
      </w:pPr>
      <w:r>
        <w:rPr/>
        <w:t>Республики Морд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Н.М.Гон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50:00Z</dcterms:created>
  <dc:creator>Петровна</dc:creator>
  <dc:description/>
  <cp:keywords/>
  <dc:language>en-US</dc:language>
  <cp:lastModifiedBy>Петровна</cp:lastModifiedBy>
  <dcterms:modified xsi:type="dcterms:W3CDTF">2012-06-22T12:01:00Z</dcterms:modified>
  <cp:revision>12</cp:revision>
  <dc:subject/>
  <dc:title>ТЕХНИЧЕСКОЕ ЗАДАНИЕ</dc:title>
</cp:coreProperties>
</file>