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2. СОСТАВ ПРОЕКТНОЙ ДОКУМЕНТАЦИИ</w:t>
      </w:r>
    </w:p>
    <w:p>
      <w:pPr>
        <w:pStyle w:val="Normal"/>
        <w:jc w:val="center"/>
        <w:rPr/>
      </w:pPr>
      <w:r>
        <w:rPr>
          <w:b/>
        </w:rPr>
        <w:t>«Схема организации дорожного движения и расстановки технических средств дорожного регулирования в пос. Сосновка, Зубово-Полянского района, Республики Морд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71"/>
        <w:gridCol w:w="4680"/>
        <w:gridCol w:w="1843"/>
      </w:tblGrid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szCs w:val="28"/>
              </w:rPr>
              <w:t>Номер то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-П/2012-1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яснительная записка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туационный план посел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хема расстановки технических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ств дорожного регул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для 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-П/2012-2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водный 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СР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-П/2012-3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ъектные сметы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Локальные сметы на строительств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ыборка объемов и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М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Cs w:val="28"/>
        </w:rPr>
        <w:t>1.3.  СОСТАВ АВТОРСКОГО КОЛЛЕКТИВ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ТВЕТСТВЕННЫХ РАЗРАБОТЧИКОВ ПРОЕКТ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5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118"/>
        <w:gridCol w:w="2380"/>
        <w:gridCol w:w="2811"/>
      </w:tblGrid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лжность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милия И.О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проект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Cs w:val="28"/>
              </w:rPr>
              <w:t>Главный инженер про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Баранова Н.П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ИП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аев А.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пециалист сметч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робина К.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М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4.СОДЕРЖАНИЕ ТОМА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202"/>
      </w:tblGrid>
      <w:tr>
        <w:trPr>
          <w:trHeight w:val="64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</w:tr>
      <w:tr>
        <w:trPr>
          <w:trHeight w:val="64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щие данные</w:t>
            </w:r>
          </w:p>
        </w:tc>
      </w:tr>
      <w:tr>
        <w:trPr>
          <w:trHeight w:val="3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нформационный лист</w:t>
            </w:r>
          </w:p>
        </w:tc>
      </w:tr>
      <w:tr>
        <w:trPr>
          <w:trHeight w:val="4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став проектной документации</w:t>
            </w:r>
          </w:p>
        </w:tc>
      </w:tr>
      <w:tr>
        <w:trPr>
          <w:trHeight w:val="56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Cs w:val="28"/>
              </w:rPr>
              <w:t>Состав авторского коллектива и ответственных    разработчиков проекта</w:t>
            </w:r>
          </w:p>
        </w:tc>
      </w:tr>
      <w:tr>
        <w:trPr>
          <w:trHeight w:val="4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держание тома</w:t>
            </w:r>
          </w:p>
        </w:tc>
      </w:tr>
      <w:tr>
        <w:trPr>
          <w:trHeight w:val="419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8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</w:tc>
      </w:tr>
      <w:tr>
        <w:trPr>
          <w:trHeight w:val="41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0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яснительная записка</w:t>
            </w:r>
          </w:p>
        </w:tc>
      </w:tr>
      <w:tr>
        <w:trPr>
          <w:trHeight w:val="41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щая часть</w:t>
            </w:r>
          </w:p>
        </w:tc>
      </w:tr>
      <w:tr>
        <w:trPr>
          <w:trHeight w:val="42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итуационный план поселка</w:t>
            </w:r>
          </w:p>
        </w:tc>
      </w:tr>
      <w:tr>
        <w:trPr>
          <w:trHeight w:val="43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хема расстановки технических средств дорожного регулирования</w:t>
            </w:r>
          </w:p>
        </w:tc>
      </w:tr>
      <w:tr>
        <w:trPr>
          <w:trHeight w:val="43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ойка для  дорожных знаков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  <w:t>2.0. ПОЯСНИТЕЛЬНАЯ ЗАПИСК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  <w:t>2.1.Общая часть</w:t>
      </w:r>
    </w:p>
    <w:p>
      <w:pPr>
        <w:pStyle w:val="Style10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ехническим заданием, заданием на проектирование и изучив существующую (сложившуюся) схему организации движ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селка Сосновка расположенного  в Зубово - Полянском районе Республики Мордо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а  схема дорожного движения.</w:t>
      </w:r>
    </w:p>
    <w:p>
      <w:pPr>
        <w:pStyle w:val="Style10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ставе поселка  четыре основные дороги:</w:t>
      </w:r>
    </w:p>
    <w:p>
      <w:pPr>
        <w:pStyle w:val="Style1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Дорога по улице Центральной - главная дорога </w:t>
      </w:r>
    </w:p>
    <w:p>
      <w:pPr>
        <w:pStyle w:val="Style1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орога по улице Почтовой - главная дорога</w:t>
      </w:r>
    </w:p>
    <w:p>
      <w:pPr>
        <w:pStyle w:val="Style1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Дорога по улице Садовой - главная дорога</w:t>
      </w:r>
    </w:p>
    <w:p>
      <w:pPr>
        <w:pStyle w:val="Style1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орога по улице Вокзальной  - главная дорога</w:t>
      </w:r>
    </w:p>
    <w:p>
      <w:pPr>
        <w:pStyle w:val="Style1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Дорога по улице Школьной   - второстепенная  дорога</w:t>
      </w:r>
    </w:p>
    <w:p>
      <w:pPr>
        <w:pStyle w:val="Style1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Дорога по улице Речной - второстепенная  дорога</w:t>
      </w:r>
    </w:p>
    <w:p>
      <w:pPr>
        <w:pStyle w:val="Style1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орога по улице Зеленой - второстепенная  дорога</w:t>
      </w:r>
    </w:p>
    <w:p>
      <w:pPr>
        <w:pStyle w:val="Style1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Дорога по улице Лестничества - второстепенная  дорога</w:t>
      </w:r>
    </w:p>
    <w:p>
      <w:pPr>
        <w:pStyle w:val="Style1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Дорога Молочница – Барашево -  дорога республиканского значения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ъезд  и выезд в поселок Сосновка с дороги республиканского значения Молочница – Барашево, осуществляется по главной дороге расположенной по улице Вокзальная.</w:t>
      </w:r>
    </w:p>
    <w:p>
      <w:pPr>
        <w:pStyle w:val="Style10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 перекрестки в поселке являются не регулируемыми.</w:t>
      </w:r>
    </w:p>
    <w:p>
      <w:pPr>
        <w:pStyle w:val="Style10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наки на дорогах расставлены с учет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дорожного движ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е являет собой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, и устанавливают единый порядок дорожного движения.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автомобильного парка и объема перевозок ведет к увеличению интенсивности движения, что в условиях поселка с исторически сложившейся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ройкой привело к возникновению транспортной проблемы, которая решается с помощью  установки дополнительных дорожных знаков.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онные мероприятия способствуют упорядочению движения на уже существующей (сложившейся) улично-дорожной сети.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таких мероприятий относит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ирование, дорожным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ами: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1. – Опасный поворот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1. – Пешеходный переход. </w:t>
      </w:r>
    </w:p>
    <w:p>
      <w:pPr>
        <w:pStyle w:val="Style10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– Главная дорога. Дорога, на которой предоставлено право преимущественного проезда нерегулируемых перекрестков</w:t>
      </w:r>
    </w:p>
    <w:p>
      <w:pPr>
        <w:pStyle w:val="Style10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2 – Примыкание второстепенной дороги. Примыкание справа</w:t>
      </w:r>
    </w:p>
    <w:p>
      <w:pPr>
        <w:pStyle w:val="Style10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3 – Примыкание второстепенной дороги. Примыкание слева</w:t>
      </w:r>
    </w:p>
    <w:p>
      <w:pPr>
        <w:pStyle w:val="Normal"/>
        <w:spacing w:lineRule="auto" w:line="360"/>
        <w:ind w:firstLine="709"/>
        <w:rPr/>
      </w:pPr>
      <w:r>
        <w:rPr/>
        <w:t xml:space="preserve">2.4. – Уступите дорогу. Водитель должен уступить дорогу транспортным средствам, движущимся по пересекаемой дороге, а при наличии таблички </w:t>
      </w:r>
    </w:p>
    <w:p>
      <w:pPr>
        <w:pStyle w:val="Normal"/>
        <w:spacing w:lineRule="auto" w:line="360"/>
        <w:ind w:firstLine="709"/>
        <w:rPr/>
      </w:pPr>
      <w:r>
        <w:rPr/>
        <w:t>6.6. –</w:t>
      </w:r>
      <w:r>
        <w:rPr>
          <w:rFonts w:cs="Lucida Sans Unicode" w:ascii="Lucida Sans Unicode" w:hAnsi="Lucida Sans Unicode"/>
          <w:color w:val="52594F"/>
          <w:szCs w:val="28"/>
        </w:rPr>
        <w:t xml:space="preserve"> </w:t>
      </w:r>
      <w:r>
        <w:rPr>
          <w:szCs w:val="28"/>
        </w:rPr>
        <w:t>Телефон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7.13. –</w:t>
      </w:r>
      <w:r>
        <w:rPr>
          <w:color w:val="52594F"/>
          <w:szCs w:val="28"/>
        </w:rPr>
        <w:t xml:space="preserve"> </w:t>
      </w:r>
      <w:r>
        <w:rPr>
          <w:szCs w:val="28"/>
        </w:rPr>
        <w:t>Направление главной дороги. Указывает направление главной дороги после его изменения.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елке запроектированы две группы нерегулируемых перекрестков: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 неорганизованным движением;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с обозначенным приоритетом для транспортных средств.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группа перекрестка с неорганизованным движением на второстепенных улицах и дорогах, где интенсивность движения незначительна.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группа перекрестка с обозначенным приоритетом для транспортных средств, где интенсивность движения значительно загруже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620" w:right="56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90830</wp:posOffset>
              </wp:positionH>
              <wp:positionV relativeFrom="page">
                <wp:posOffset>228600</wp:posOffset>
              </wp:positionV>
              <wp:extent cx="7009765" cy="1025525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920" cy="10255320"/>
                        <a:chOff x="0" y="0"/>
                        <a:chExt cx="7009920" cy="10255320"/>
                      </a:xfrm>
                    </wpg:grpSpPr>
                    <wps:wsp>
                      <wps:cNvSpPr/>
                      <wps:spPr>
                        <a:xfrm flipH="1">
                          <a:off x="434520" y="0"/>
                          <a:ext cx="6574680" cy="10236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880" y="9702000"/>
                          <a:ext cx="6574680" cy="53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9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16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87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71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03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87984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1005768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4240" y="9882000"/>
                          <a:ext cx="35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49200" y="970200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2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96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580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9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088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5760" y="7204680"/>
                          <a:ext cx="426240" cy="3031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4668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9820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3520" y="7203960"/>
                          <a:ext cx="0" cy="304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323480"/>
                          <a:ext cx="197640" cy="282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700000" y="9725040"/>
                          <a:ext cx="394956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6000" y="9895320"/>
                          <a:ext cx="22536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pt;margin-top:18pt;width:551.9pt;height:807.5pt" coordorigin="458,360" coordsize="11038,16150">
              <v:rect id="shape_0" stroked="t" o:allowincell="f" style="position:absolute;left:1142;top:360;width:10353;height:16120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43;top:15639;width:10353;height:8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930,15639" to="1093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10,15639" to="471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7,15639" to="4177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55,15639" to="2755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88,15639" to="3288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22,15639" to="2222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89,15639" to="1689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5919" to="4709,159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6199" to="4709,161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37,15922" to="11495,1592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29;top:15639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5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8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1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54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6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67;top:11706;width:670;height:4773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458,15079" to="1128,1507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8,13113" to="1128,1311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31,11705" to="731,16501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58;top:11893;width:310;height:444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710;top:15675;width:6219;height:7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3;top:15943;width:354;height:4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559" w:right="1559" w:hanging="0"/>
      <w:jc w:val="center"/>
      <w:outlineLvl w:val="6"/>
    </w:pPr>
    <w:rPr>
      <w:b/>
      <w:i/>
      <w:iCs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5">
    <w:name w:val="Стиль5 Знак"/>
    <w:basedOn w:val="Style5"/>
    <w:qFormat/>
    <w:rPr>
      <w:bCs/>
      <w:color w:val="000000"/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b/>
      <w:bCs/>
      <w:sz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708"/>
        <w:tab w:val="left" w:pos="18659" w:leader="none"/>
        <w:tab w:val="left" w:pos="19635" w:leader="none"/>
        <w:tab w:val="left" w:pos="20651" w:leader="none"/>
        <w:tab w:val="left" w:pos="21627" w:leader="none"/>
        <w:tab w:val="left" w:pos="22603" w:leader="none"/>
      </w:tabs>
      <w:spacing w:lineRule="auto" w:line="360"/>
      <w:ind w:left="284" w:right="284" w:firstLine="737"/>
      <w:jc w:val="both"/>
    </w:pPr>
    <w:rPr>
      <w:sz w:val="2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color w:val="656565"/>
      <w:sz w:val="14"/>
      <w:szCs w:val="1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20" w:hanging="0"/>
    </w:pPr>
    <w:rPr/>
  </w:style>
  <w:style w:type="paragraph" w:styleId="Eb1">
    <w:name w:val="загоиebовок 1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Краткий обратный адрес"/>
    <w:basedOn w:val="Normal"/>
    <w:qFormat/>
    <w:pPr/>
    <w:rPr/>
  </w:style>
  <w:style w:type="paragraph" w:styleId="Style12">
    <w:name w:val="табл_строка"/>
    <w:basedOn w:val="TextBody"/>
    <w:qFormat/>
    <w:pPr>
      <w:spacing w:before="120" w:after="0"/>
    </w:pPr>
    <w:rPr>
      <w:szCs w:val="20"/>
    </w:rPr>
  </w:style>
  <w:style w:type="paragraph" w:styleId="51">
    <w:name w:val="Стиль5"/>
    <w:basedOn w:val="Normal"/>
    <w:qFormat/>
    <w:pPr>
      <w:tabs>
        <w:tab w:val="clear" w:pos="708"/>
        <w:tab w:val="left" w:pos="567" w:leader="none"/>
      </w:tabs>
      <w:ind w:firstLine="539"/>
      <w:jc w:val="both"/>
    </w:pPr>
    <w:rPr>
      <w:bCs/>
      <w:color w:val="000000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Название"/>
    <w:basedOn w:val="Normal"/>
    <w:qFormat/>
    <w:pPr>
      <w:jc w:val="center"/>
    </w:pPr>
    <w:rPr>
      <w:b/>
      <w:b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TextBodyIndent"/>
    <w:qFormat/>
    <w:pPr>
      <w:widowControl w:val="false"/>
      <w:spacing w:lineRule="auto" w:line="360" w:before="0" w:after="0"/>
      <w:ind w:left="360" w:hanging="0"/>
      <w:jc w:val="center"/>
    </w:pPr>
    <w:rPr>
      <w:caps/>
      <w:sz w:val="22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aps/>
    </w:rPr>
  </w:style>
  <w:style w:type="paragraph" w:styleId="23">
    <w:name w:val="Заголовок2"/>
    <w:basedOn w:val="Normal"/>
    <w:next w:val="Normal"/>
    <w:qFormat/>
    <w:pPr>
      <w:spacing w:lineRule="auto" w:line="360"/>
      <w:ind w:left="540" w:hanging="0"/>
      <w:jc w:val="center"/>
    </w:pPr>
    <w:rPr>
      <w:b/>
      <w:szCs w:val="28"/>
    </w:rPr>
  </w:style>
  <w:style w:type="paragraph" w:styleId="Char1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9:00Z</dcterms:created>
  <dc:creator>Reshetihina Elena</dc:creator>
  <dc:description/>
  <cp:keywords/>
  <dc:language>en-US</dc:language>
  <cp:lastModifiedBy>Петровна</cp:lastModifiedBy>
  <cp:lastPrinted>2010-05-24T09:55:00Z</cp:lastPrinted>
  <dcterms:modified xsi:type="dcterms:W3CDTF">2012-06-22T12:30:00Z</dcterms:modified>
  <cp:revision>29</cp:revision>
  <dc:subject/>
  <dc:title>Строительство намечается вести в два периода:</dc:title>
</cp:coreProperties>
</file>