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7550</wp:posOffset>
                </wp:positionH>
                <wp:positionV relativeFrom="page">
                  <wp:posOffset>206375</wp:posOffset>
                </wp:positionV>
                <wp:extent cx="6582410" cy="101828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0182960"/>
                          <a:chOff x="0" y="0"/>
                          <a:chExt cx="6582240" cy="101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1018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1196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011960"/>
                            <a:ext cx="840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0011960"/>
                            <a:ext cx="49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66420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897120"/>
                            <a:ext cx="323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9789120"/>
                            <a:ext cx="364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16.25pt;width:518.3pt;height:801.8pt" coordorigin="1130,325" coordsize="10366,16036">
                <v:rect id="shape_0" stroked="t" o:allowincell="f" style="position:absolute;left:1130;top:325;width:10365;height:160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7,15527" to="1697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5,15521" to="11483,15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4,15527" to="2264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2,15527" to="3682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1,15535" to="4531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9,15527" to="5099,163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8,15527" to="10938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5,15803" to="5077,158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087" to="5077,160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5,15806" to="11489,158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3;top:16092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6092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6092;width:1323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16092;width:784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16092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5;top:15544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5;top:15911;width:508;height:3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15741;width:5734;height:37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 xml:space="preserve">Глава Администрация </w:t>
      </w:r>
    </w:p>
    <w:p>
      <w:pPr>
        <w:pStyle w:val="Normal"/>
        <w:rPr/>
      </w:pPr>
      <w:r>
        <w:rPr/>
        <w:t>Сосновского сельского  поселения</w:t>
      </w:r>
    </w:p>
    <w:p>
      <w:pPr>
        <w:pStyle w:val="Normal"/>
        <w:rPr/>
      </w:pPr>
      <w:r>
        <w:rPr/>
        <w:t>Зубово-Полянск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Н.М.Гон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____»     ___________  2012 года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М.П.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Д А Н И Е     Н А     П Р О Е К Т И Р О В А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именование объекта:</w:t>
      </w:r>
      <w:r>
        <w:rPr>
          <w:b/>
        </w:rPr>
        <w:t xml:space="preserve"> «Схема организации дорожного движения и расстановки технических средств дорожного регулирования в пос.</w:t>
      </w:r>
      <w:r>
        <w:rPr>
          <w:sz w:val="28"/>
          <w:szCs w:val="28"/>
        </w:rPr>
        <w:t xml:space="preserve"> </w:t>
      </w:r>
      <w:r>
        <w:rPr>
          <w:b/>
        </w:rPr>
        <w:t>Сосновка Зубово-Полянского района, Республики Мордовия.</w:t>
      </w:r>
    </w:p>
    <w:p>
      <w:pPr>
        <w:pStyle w:val="Normal"/>
        <w:ind w:left="-284" w:right="-42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СОГЛАСОВАНО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енеральная подрядная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оектная организация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ОО «АгроСтройПроект»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енеральный директор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________________Э.Р.Долотка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____» ________________2012 года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 xml:space="preserve">М.П.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Саранск 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6125</wp:posOffset>
                </wp:positionH>
                <wp:positionV relativeFrom="page">
                  <wp:posOffset>225425</wp:posOffset>
                </wp:positionV>
                <wp:extent cx="6582410" cy="101828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0182960"/>
                          <a:chOff x="0" y="0"/>
                          <a:chExt cx="6582240" cy="101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1018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1196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011960"/>
                            <a:ext cx="840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0011960"/>
                            <a:ext cx="49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66420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897120"/>
                            <a:ext cx="323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9789120"/>
                            <a:ext cx="364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7.75pt;width:518.3pt;height:801.8pt" coordorigin="1175,355" coordsize="10366,16036">
                <v:rect id="shape_0" stroked="t" o:allowincell="f" style="position:absolute;left:1175;top:355;width:10365;height:160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2,15557" to="1742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0,15551" to="11528,155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9,15557" to="2309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7,15557" to="3727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6,15565" to="4576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4,15557" to="5144,163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57" to="10983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0,15833" to="5122,158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6117" to="5122,161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36" to="11534,158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22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22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16122;width:1323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22;width:784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22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574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41;width:508;height:3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71;width:5734;height:37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trHeight w:val="838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ДА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 Основание для проектирования (правовой акт городской или сельской администраци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явка заказчика. Договор 012/2012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40"/>
              <w:rPr/>
            </w:pPr>
            <w:r>
              <w:rPr>
                <w:rFonts w:cs="Helvetica" w:ascii="Helvetica" w:hAnsi="Helvetica"/>
              </w:rPr>
              <w:t xml:space="preserve">1.2. </w:t>
            </w:r>
            <w:r>
              <w:rPr/>
              <w:t xml:space="preserve">Генеральная проектная организация. </w:t>
            </w:r>
          </w:p>
          <w:p>
            <w:pPr>
              <w:pStyle w:val="Normal"/>
              <w:rPr/>
            </w:pPr>
            <w:r>
              <w:rPr/>
              <w:t>Субподрядная проектная организация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троПроек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 Генеральная строительная организация (если она уже определена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 заказ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 Вид строительства (новое строительство, реконструкция, капремонт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1.5</w:t>
            </w:r>
            <w:r>
              <w:rPr>
                <w:i/>
                <w:iCs/>
              </w:rPr>
              <w:t xml:space="preserve"> </w:t>
            </w:r>
            <w:r>
              <w:rPr/>
              <w:t>Стадия проектирова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0" w:after="240"/>
              <w:rPr/>
            </w:pPr>
            <w:r>
              <w:rPr/>
              <w:t xml:space="preserve">Проектная документац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 Категория сложности объекта (устанавливается совместно заказчиком и проектной организацией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авливается заказч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 Необходимость разработки вариантов проектных решений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0" w:after="24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8 Необходимость выделения пусковых комплексов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0" w:after="240"/>
              <w:rPr/>
            </w:pPr>
            <w:r>
              <w:rPr/>
              <w:t xml:space="preserve">Не требу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9 Общие сведения строительства: </w:t>
              <w:br/>
              <w:t xml:space="preserve">-местоположение (адм. округ, район, улица), </w:t>
              <w:br/>
            </w:r>
            <w:r>
              <w:rPr>
                <w:rFonts w:cs="Helvetica" w:ascii="Helvetica" w:hAnsi="Helvetica"/>
              </w:rPr>
              <w:t xml:space="preserve">- </w:t>
            </w:r>
            <w:r>
              <w:rPr/>
              <w:t xml:space="preserve">границы строительства, планировочные ограничения (наличие зон санитарно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защитных, охранных, технических, метрополитена и др.) </w:t>
            </w:r>
            <w:r>
              <w:rPr>
                <w:rFonts w:cs="Helvetica" w:ascii="Helvetica" w:hAnsi="Helvetica"/>
              </w:rPr>
              <w:t xml:space="preserve"> </w:t>
            </w:r>
            <w:r>
              <w:rPr/>
              <w:t>существующие землепользователи (устанавливаются заказчиком)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о-Полянский район,  п. Сосновка, Республики Мордов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5. Полная балансовая стоимость объекта составляе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заказчиком в соответствии со сметным расче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6. Срок начала строительства, определяется при согласовании заказчика и генподрядчика после определения видов и объема работ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заказчиком</w:t>
            </w:r>
          </w:p>
        </w:tc>
      </w:tr>
      <w:tr>
        <w:trPr>
          <w:trHeight w:val="111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7. Срок окончания строительства, определяется при согласовании заказчика и генподрядчика после определения видов и объема работ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заказч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18. Источник финансирования:                              а. Проектирование </w:t>
              <w:br/>
              <w:t>б. Строитель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стиции</w:t>
            </w:r>
          </w:p>
          <w:p>
            <w:pPr>
              <w:pStyle w:val="Normal"/>
              <w:rPr/>
            </w:pPr>
            <w:r>
              <w:rPr/>
              <w:t>Инвестиции</w:t>
            </w:r>
          </w:p>
          <w:p>
            <w:pPr>
              <w:pStyle w:val="Normal"/>
              <w:rPr/>
            </w:pPr>
            <w:r>
              <w:rPr/>
              <w:t>Инвестиции</w:t>
            </w:r>
          </w:p>
        </w:tc>
      </w:tr>
    </w:tbl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90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ые данные для проектир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. Исходные данные предоставляются Заказчиком или сбор исходных данных поручается проектной организаци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  <w:t>Заказчиком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итуационный план, генплана поселка Соснов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 Геодезический план масштаба 1: 1000</w:t>
            </w:r>
          </w:p>
          <w:p>
            <w:pPr>
              <w:pStyle w:val="Normal"/>
              <w:snapToGrid w:val="false"/>
              <w:rPr/>
            </w:pPr>
            <w:r>
              <w:rPr/>
              <w:t>с красными линиями и отметкам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2. Предпроектные планировочные </w:t>
              <w:br/>
              <w:t xml:space="preserve">проработки или схемы   инженерного обеспечения с  указанием границ зон особого режима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3. Технические условия на присоединение при производстве строительных работ для городка, представляется Заказчиком  обеспечения проектируемых  инженерных сооружений и при </w:t>
              <w:br/>
              <w:t>перекладке существующих инженерных коммуникаций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</w:rPr>
              <w:t>2.8.</w:t>
            </w:r>
            <w:r>
              <w:rPr/>
              <w:t xml:space="preserve"> Натурные обследования объекта.</w:t>
            </w:r>
          </w:p>
          <w:p>
            <w:pPr>
              <w:pStyle w:val="Normal"/>
              <w:rPr/>
            </w:pPr>
            <w:r>
              <w:rPr/>
              <w:t>Для составления дефектных актов по обследованию конструкций, и использованию существующи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>
          <w:trHeight w:val="259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  <w:t>2.9. Необходимый объем работ при проектировании объекта:</w:t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рабатываемая документация должна быть основана на имеющемся научно-техническом заделе, базовых технологиях и унифицированных методах контроля качества материалов и изделий, при выполнении документации применять новые материалы и технологии, которые обеспечивают увеличение гарантийного срока эксплуатации объекта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Cs w:val="20"/>
              </w:rPr>
              <w:t>Разработки должны быть эффективными и экономичным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. Определение назначения дорог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. Определение классификации перекрестков</w:t>
            </w:r>
          </w:p>
          <w:p>
            <w:pPr>
              <w:pStyle w:val="Normal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3. Расстановка дорожных знак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240</wp:posOffset>
                </wp:positionH>
                <wp:positionV relativeFrom="page">
                  <wp:posOffset>120650</wp:posOffset>
                </wp:positionV>
                <wp:extent cx="6582410" cy="101828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0182960"/>
                          <a:chOff x="0" y="0"/>
                          <a:chExt cx="6582240" cy="101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1018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1196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011960"/>
                            <a:ext cx="840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0011960"/>
                            <a:ext cx="49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66420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897120"/>
                            <a:ext cx="323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9789120"/>
                            <a:ext cx="364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9.5pt;width:518.3pt;height:801.8pt" coordorigin="1024,190" coordsize="10366,16036">
                <v:rect id="shape_0" stroked="t" o:allowincell="f" style="position:absolute;left:1024;top:190;width:10365;height:160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1,15392" to="1591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,15386" to="11377,15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8,15392" to="2158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6,15392" to="3576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5,15400" to="4425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3,15392" to="4993,162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32,15392" to="10832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,15668" to="4971,156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952" to="4971,15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39,15671" to="11383,156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7;top:15957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5957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15957;width:1323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5957;width:784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5;top:15957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15409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15776;width:508;height:3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6;top:15606;width:5734;height:37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ые значения технико-экономических показателей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Ориентировочная стоимость строительства объекта в ценах 2000г-</w:t>
            </w:r>
          </w:p>
          <w:p>
            <w:pPr>
              <w:pStyle w:val="Normal"/>
              <w:rPr/>
            </w:pPr>
            <w:r>
              <w:rPr/>
              <w:t>В текущих ценах, в том числе СМ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ая документация в ценах и нормах МТСН 81-98 и текущих ценах. Постановление Правительства от 11.02.03 г. №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требования к проектным решениям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 Соблюдение требований планировочных ограничений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уется </w:t>
            </w:r>
          </w:p>
          <w:p>
            <w:pPr>
              <w:pStyle w:val="Normal"/>
              <w:snapToGrid w:val="false"/>
              <w:rPr/>
            </w:pPr>
            <w:r>
              <w:rPr/>
              <w:t>Расстановку знаков предусмотреть в соответствии с предоставленным генпланом, по главным и второстепенным дорогам, по улицам:</w:t>
            </w:r>
            <w:r>
              <w:rPr>
                <w:bCs/>
              </w:rPr>
              <w:t xml:space="preserve"> Центральной, Железнодорожной, Гагарина, Лесной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 Соответствие основных проектных решений новейшим достижениям современной науки и техник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ом  предусмотреть: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.0 Выполнение инженерно – геодезических работ и гидрогеологических изысканий в необходимом объеме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е требует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96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ие проектной документации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6.0 Согласования выполняются Заказчиком или поручаются проектной организации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казчик совместно с проектной организацией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6.0 Согласования выполняются Заказчиком или поручаются проектной организации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96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и оформление  рабочего проект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0 Выполнение проектной документации осуществляется на основании п. 1.8 Порядка определения стоимости проектных работ, 5-я редакция, МРР 3.2.06.04-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1. Требования к оформлению документаци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3 экз. (три)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2.Предусмотреть замену формата А2 на формат А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е требуется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3Необходимость выполнения дополнительных экземпляров проекта (за отдельную плату) указать их количество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 требуется</w:t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7075</wp:posOffset>
                </wp:positionH>
                <wp:positionV relativeFrom="page">
                  <wp:posOffset>234950</wp:posOffset>
                </wp:positionV>
                <wp:extent cx="6582410" cy="101828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0182960"/>
                          <a:chOff x="0" y="0"/>
                          <a:chExt cx="6582240" cy="101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1018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1196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011960"/>
                            <a:ext cx="840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0011960"/>
                            <a:ext cx="49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66420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897120"/>
                            <a:ext cx="323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9789120"/>
                            <a:ext cx="364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8.5pt;width:518.3pt;height:801.8pt" coordorigin="1145,370" coordsize="10366,16036">
                <v:rect id="shape_0" stroked="t" o:allowincell="f" style="position:absolute;left:1145;top:370;width:10365;height:160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2,15572" to="171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0,15566" to="11498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9,15572" to="2279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572" to="3697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6,15580" to="4546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4,15572" to="5114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572" to="1095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0,15848" to="5092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0,16132" to="5092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851" to="11504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137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37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16137;width:1323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16137;width:784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6137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0;top:15589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0;top:15956;width:508;height:3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5786;width:5734;height:37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96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метная документац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 ценах 2000 года по ТЭР РМ (Програмный комплекс </w:t>
            </w:r>
            <w:r>
              <w:rPr>
                <w:bCs/>
                <w:lang w:val="en-US"/>
              </w:rPr>
              <w:t>RIK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0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Дополнительные</w:t>
            </w:r>
            <w:r>
              <w:rPr>
                <w:b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0. Разработать технологический регламент обращения с отходами от реконструкции и строительств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 требу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1:19:00Z</dcterms:created>
  <dc:creator>Петровна</dc:creator>
  <dc:description/>
  <cp:keywords/>
  <dc:language>en-US</dc:language>
  <cp:lastModifiedBy>АЛИНА</cp:lastModifiedBy>
  <cp:lastPrinted>2012-06-25T14:10:00Z</cp:lastPrinted>
  <dcterms:modified xsi:type="dcterms:W3CDTF">2012-06-25T10:12:00Z</dcterms:modified>
  <cp:revision>12</cp:revision>
  <dc:subject/>
  <dc:title/>
</cp:coreProperties>
</file>