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ОБЩАЯ ЧАСТЬ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1.  ИНФОРМАЦИОННЫЙ ЛИСТ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ЩЕСТВО С ОГРАНИЧЕННОЙ  ОБЩЕСТВО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гроСтрой-Проект»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.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ава  ООО «АгроСтрой - Проект» защищены действующим Законодательством Российской Федерации об авторском праве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Проектная и рабочая документация может быть использована только для данного объекта. Внесение в документацию изменений, дополнений, переработка, воспроизведение, распространение,  публичный показ производится исключительно с согласия ООО «АгроСтрой-Проект»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ный инженер проекта                                                Баранова Н.П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Cs w:val="28"/>
        </w:rPr>
        <w:t xml:space="preserve">СРО </w:t>
      </w:r>
      <w:r>
        <w:rPr>
          <w:szCs w:val="28"/>
          <w:lang w:val="en-US"/>
        </w:rPr>
        <w:t>II</w:t>
      </w:r>
      <w:r>
        <w:rPr>
          <w:szCs w:val="28"/>
        </w:rPr>
        <w:t>-145-040032010  от 14 февраля 2011 года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</w:p>
    <w:p>
      <w:pPr>
        <w:pStyle w:val="Normal"/>
        <w:tabs>
          <w:tab w:val="clear" w:pos="708"/>
          <w:tab w:val="left" w:pos="38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72" w:leader="none"/>
        <w:tab w:val="center" w:pos="4677" w:leader="none"/>
        <w:tab w:val="right" w:pos="9355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0</wp:posOffset>
              </wp:positionH>
              <wp:positionV relativeFrom="paragraph">
                <wp:posOffset>-204470</wp:posOffset>
              </wp:positionV>
              <wp:extent cx="7086600" cy="10144760"/>
              <wp:effectExtent l="9525" t="10160" r="127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86600" cy="10144800"/>
                        <a:chOff x="0" y="0"/>
                        <a:chExt cx="7086600" cy="10144800"/>
                      </a:xfrm>
                    </wpg:grpSpPr>
                    <wps:wsp>
                      <wps:cNvSpPr txBox="1"/>
                      <wps:spPr>
                        <a:xfrm>
                          <a:off x="5945400" y="924948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1280" y="8717400"/>
                          <a:ext cx="6643440" cy="141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1800" y="9246960"/>
                          <a:ext cx="0" cy="882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3280" y="8735040"/>
                          <a:ext cx="0" cy="1395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9120" y="8717400"/>
                          <a:ext cx="0" cy="141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9400" y="87174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1040" y="8717400"/>
                          <a:ext cx="0" cy="141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040" y="8717400"/>
                          <a:ext cx="0" cy="141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4680" y="87174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77724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95364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1800" y="9600480"/>
                          <a:ext cx="177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376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1396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632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9868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5444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056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7128000"/>
                          <a:ext cx="430560" cy="3002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924876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801252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01960" y="7128000"/>
                          <a:ext cx="0" cy="3016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5560" y="7245360"/>
                          <a:ext cx="199440" cy="279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209400" y="8846280"/>
                          <a:ext cx="307836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012-П/2012-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3760" y="960048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42336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246960"/>
                          <a:ext cx="661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070200"/>
                          <a:ext cx="228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889380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1800" y="9423360"/>
                          <a:ext cx="177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2240" y="9246960"/>
                          <a:ext cx="0" cy="35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3680" y="9246960"/>
                          <a:ext cx="0" cy="35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375880" y="9249480"/>
                          <a:ext cx="45576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16360" y="9249480"/>
                          <a:ext cx="45576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60840" y="9246240"/>
                          <a:ext cx="2494440" cy="83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хема организации дорожного движения и расстановки технических средств дорожного регулирования в пос.Сосновка Зубово-Полянского района,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спублики Мордови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36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89640" y="9429840"/>
                          <a:ext cx="22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Д</w:t>
                            </w:r>
                          </w:p>
                        </w:txbxContent>
                      </wps:txbx>
                      <wps:bodyPr wrap="square" lIns="0" rIns="0" tIns="5004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59160" y="9429840"/>
                          <a:ext cx="22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22920" y="9433080"/>
                          <a:ext cx="22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7160" y="9267840"/>
                          <a:ext cx="5695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7160" y="9433080"/>
                          <a:ext cx="5695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7160" y="9612000"/>
                          <a:ext cx="56952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нил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5320" y="9267840"/>
                          <a:ext cx="65160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5320" y="9433080"/>
                          <a:ext cx="65664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4600" y="9606240"/>
                          <a:ext cx="5695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1320" y="9750960"/>
                          <a:ext cx="68400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4600" y="9750960"/>
                          <a:ext cx="59364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right="-75" w:hanging="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7160" y="9974520"/>
                          <a:ext cx="56952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контрол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5320" y="9974520"/>
                          <a:ext cx="59940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34880" y="0"/>
                          <a:ext cx="6643440" cy="10139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367600" y="9637920"/>
                          <a:ext cx="1619280" cy="40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АгроСтрой-Проект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-16.1pt;width:557.95pt;height:798.75pt" coordorigin="-1260,-322" coordsize="11159,159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103;top:14244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581;top:13406;width:10461;height:2224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7105,14240" to="7105,156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076,13434" to="3076,156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534,13406" to="2534,156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101,13406" to="1101,142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39,13406" to="1639,156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562,13406" to="562,156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3,13406" to="23,142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14,15075" to="3076,150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14,15353" to="3076,153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105,14797" to="9898,1479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514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61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0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18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36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1260;top:10903;width:677;height:4728;flip:x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1241,14243" to="-564,1424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250,12296" to="-573,1229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42,10903" to="-942,1565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20;top:11088;width:313;height:440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3794;top:13609;width:4847;height:52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012-П/201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14,14797" to="3076,147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14,14518" to="3076,145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14,14240" to="9899,142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14,13962" to="3076,1396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14,13684" to="3076,136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105,14518" to="9898,1451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8822,14240" to="8822,1479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7974,14240" to="7974,1479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7206;top:14244;width:717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02;top:14244;width:717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87;top:14239;width:3927;height:131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хема организации дорожного движения и расстановки технических средств дорожного регулирования в пос.Сосновка Зубово-Полянского района,</w:t>
                      </w:r>
                      <w:r>
                        <w:rPr>
                          <w:kern w:val="2"/>
                          <w:szCs w:val="20"/>
                          <w:b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спублики Мордовия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36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85;top:14528;width:358;height:27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82;top:14528;width:358;height:27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0;top:14533;width:358;height:276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4273;width:896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П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4533;width:896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4815;width:896;height:35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ни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;top:14273;width:1025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;top:14533;width:1033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4;top:14806;width:896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02;top:15034;width:1076;height:35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18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4;top:15034;width:934;height:35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180" w:right="-75" w:hanging="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5386;width:896;height:17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контро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;top:15386;width:943;height:17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575;top:-322;width:10461;height:15966;flip:x;mso-wrap-style:none;v-text-anchor:middle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7193;top:14856;width:2549;height:63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ОО «АгроСтрой-Проект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b/>
      <w:bCs/>
      <w:iCs/>
      <w:sz w:val="18"/>
    </w:rPr>
  </w:style>
  <w:style w:type="paragraph" w:styleId="Contents2">
    <w:name w:val="TOC 2"/>
    <w:basedOn w:val="Normal"/>
    <w:next w:val="Normal"/>
    <w:pPr>
      <w:ind w:left="360" w:hanging="0"/>
    </w:pPr>
    <w:rPr>
      <w:bCs/>
    </w:rPr>
  </w:style>
  <w:style w:type="paragraph" w:styleId="Style12">
    <w:name w:val="Краткий обратный адрес"/>
    <w:basedOn w:val="Normal"/>
    <w:qFormat/>
    <w:pPr/>
    <w:rPr/>
  </w:style>
  <w:style w:type="paragraph" w:styleId="Style13">
    <w:name w:val="табл_строка"/>
    <w:basedOn w:val="TextBody"/>
    <w:qFormat/>
    <w:pPr>
      <w:spacing w:before="120" w:after="0"/>
    </w:pPr>
    <w:rPr>
      <w:szCs w:val="20"/>
    </w:rPr>
  </w:style>
  <w:style w:type="paragraph" w:styleId="Char">
    <w:name w:val="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37:00Z</dcterms:created>
  <dc:creator>Reshetihina Elena</dc:creator>
  <dc:description/>
  <cp:keywords/>
  <dc:language>en-US</dc:language>
  <cp:lastModifiedBy>Петровна</cp:lastModifiedBy>
  <cp:lastPrinted>2010-05-05T11:43:00Z</cp:lastPrinted>
  <dcterms:modified xsi:type="dcterms:W3CDTF">2012-06-22T12:32:00Z</dcterms:modified>
  <cp:revision>102</cp:revision>
  <dc:subject/>
  <dc:title>СОДЕРЖАНИЕ КНИГИ</dc:title>
</cp:coreProperties>
</file>