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-36pt;width:518.75pt;height:802.2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</w:rPr>
        <w:t>РОССИЙСКАЯ ФЕДЕ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АгроСтрой - Проек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  <w:t>Некоммерческое партнерство</w:t>
      </w:r>
    </w:p>
    <w:p>
      <w:pPr>
        <w:pStyle w:val="Normal"/>
        <w:ind w:firstLine="709"/>
        <w:jc w:val="center"/>
        <w:rPr/>
      </w:pPr>
      <w:r>
        <w:rPr/>
        <w:t>«Межрегиональное объединение проектных организаций»</w:t>
      </w:r>
    </w:p>
    <w:p>
      <w:pPr>
        <w:pStyle w:val="Normal"/>
        <w:ind w:firstLine="709"/>
        <w:jc w:val="center"/>
        <w:rPr/>
      </w:pPr>
      <w:r>
        <w:rPr/>
        <w:t xml:space="preserve">Свидетельство </w:t>
      </w:r>
      <w:r>
        <w:rPr>
          <w:sz w:val="28"/>
          <w:szCs w:val="28"/>
        </w:rPr>
        <w:t>СРО-П- 145-040032010 от 14 февраля 2011 года.</w:t>
      </w:r>
    </w:p>
    <w:p>
      <w:pPr>
        <w:pStyle w:val="Normal"/>
        <w:ind w:firstLine="709"/>
        <w:jc w:val="center"/>
        <w:rPr/>
      </w:pPr>
      <w:r>
        <w:rPr/>
        <w:t>Дата выдачи свидетельства 14 февраля 2011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ЗАКАЗЧИК: Администрация Сосновского сельского поселения Зубово-Полянского района, Республики Мордовия</w:t>
      </w:r>
      <w:r>
        <w:rPr>
          <w:b/>
        </w:rPr>
        <w:t>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РЕС СТРОИТЕЛЬСТВА: РМ, </w:t>
      </w:r>
      <w:r>
        <w:rPr/>
        <w:t xml:space="preserve"> </w:t>
      </w:r>
      <w:r>
        <w:rPr>
          <w:sz w:val="28"/>
          <w:szCs w:val="28"/>
        </w:rPr>
        <w:t>пос.Сосновка Зубово -Поля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НАЯ ДОКУМЕНТ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кт: «Схема организации дорожного движения и расстановки технических средств дорожного регулирования в пос.Сосновка Зубово-Полянского района, Республики Мордовия.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ифр: </w:t>
      </w:r>
      <w:r>
        <w:rPr/>
        <w:t>012- П /2012-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м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одный сметный расчет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аранск 2012 год.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457200</wp:posOffset>
                </wp:positionV>
                <wp:extent cx="6588760" cy="1018921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6pt;margin-top:-36pt;width:518.75pt;height:802.2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</w:rPr>
        <w:t>РОССИЙСКАЯ ФЕДЕРАЦ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АгроСтрой - Проек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  <w:t>Некоммерческое партнерство</w:t>
      </w:r>
    </w:p>
    <w:p>
      <w:pPr>
        <w:pStyle w:val="Normal"/>
        <w:ind w:firstLine="709"/>
        <w:jc w:val="center"/>
        <w:rPr/>
      </w:pPr>
      <w:r>
        <w:rPr/>
        <w:t>«Межрегиональное объединение проектных организаций»</w:t>
      </w:r>
    </w:p>
    <w:p>
      <w:pPr>
        <w:pStyle w:val="Normal"/>
        <w:ind w:firstLine="709"/>
        <w:jc w:val="center"/>
        <w:rPr/>
      </w:pPr>
      <w:r>
        <w:rPr/>
        <w:t xml:space="preserve">Свидетельство </w:t>
      </w:r>
      <w:r>
        <w:rPr>
          <w:sz w:val="28"/>
          <w:szCs w:val="28"/>
        </w:rPr>
        <w:t>СРО-П- 145-040032010 от 14 февраля 2011 года.</w:t>
      </w:r>
    </w:p>
    <w:p>
      <w:pPr>
        <w:pStyle w:val="Normal"/>
        <w:ind w:firstLine="709"/>
        <w:jc w:val="center"/>
        <w:rPr/>
      </w:pPr>
      <w:r>
        <w:rPr/>
        <w:t>Дата выдачи свидетельства 14 февраля 2011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ЗАКАЗЧИК: Администрация Сосновского сельского поселения Зубово-Полянского района, Республики Мордовия</w:t>
      </w:r>
      <w:r>
        <w:rPr>
          <w:b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СТРОИТЕЛЬСТВА: РМ, пос. Сосновка Зубово-Полянск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НАЯ ДОКУМЕНТ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: </w:t>
      </w:r>
      <w:r>
        <w:rPr>
          <w:b/>
          <w:sz w:val="28"/>
          <w:szCs w:val="28"/>
        </w:rPr>
        <w:t>«Схема организации дорожного движения и расстановки технических средств дорожного регулирования в пос. Сосновка Зубово-Полянского района, Республики Мордовия.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ифр: </w:t>
      </w:r>
      <w:r>
        <w:rPr/>
        <w:t>011 – П/2012-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м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одный сметный расч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енеральный директор                                              Э.Р.Долотказин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П                                                                             Н.П.Бар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г. Саранск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457200</wp:posOffset>
                </wp:positionV>
                <wp:extent cx="6588760" cy="1018921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6pt;margin-top:-36pt;width:518.75pt;height:802.2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</w:rPr>
        <w:t>РОССИЙСКАЯ ФЕДЕ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АгроСтрой - Проек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  <w:t>Некоммерческое партнерство</w:t>
      </w:r>
    </w:p>
    <w:p>
      <w:pPr>
        <w:pStyle w:val="Normal"/>
        <w:ind w:firstLine="709"/>
        <w:jc w:val="center"/>
        <w:rPr/>
      </w:pPr>
      <w:r>
        <w:rPr/>
        <w:t>«Межрегиональное объединение проектных организаций»</w:t>
      </w:r>
    </w:p>
    <w:p>
      <w:pPr>
        <w:pStyle w:val="Normal"/>
        <w:ind w:firstLine="709"/>
        <w:jc w:val="center"/>
        <w:rPr/>
      </w:pPr>
      <w:r>
        <w:rPr/>
        <w:t xml:space="preserve">Свидетельство </w:t>
      </w:r>
      <w:r>
        <w:rPr>
          <w:sz w:val="28"/>
          <w:szCs w:val="28"/>
        </w:rPr>
        <w:t>СРО-П- 145-040032010 от 14 февраля 2011 года.</w:t>
      </w:r>
    </w:p>
    <w:p>
      <w:pPr>
        <w:pStyle w:val="Normal"/>
        <w:ind w:firstLine="709"/>
        <w:jc w:val="center"/>
        <w:rPr/>
      </w:pPr>
      <w:r>
        <w:rPr/>
        <w:t>Дата выдачи свидетельства 14 февраля 2011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ЗАКАЗЧИК: Администрация Сосновского сельского поселения Зубово-Полянского района, Республики Мордовия</w:t>
      </w:r>
      <w:r>
        <w:rPr>
          <w:b/>
        </w:rPr>
        <w:t>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СТРОИТЕЛЬСТВА: РМ, пос. Сосновка Зубово-Поля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НАЯ ДОКУМЕНТ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: </w:t>
      </w:r>
      <w:r>
        <w:rPr>
          <w:b/>
          <w:sz w:val="28"/>
          <w:szCs w:val="28"/>
        </w:rPr>
        <w:t>«Схема организации дорожного движения и расстановки технических средств дорожного регулирования в пос. Сосновка Зубово-Полянского района, Республики Мордо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ифр: </w:t>
      </w:r>
      <w:r>
        <w:rPr/>
        <w:t>012 - П /2012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м 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кальные см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Саранск 2012 год.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588760" cy="1018921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-36pt;width:518.75pt;height:802.2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</w:rPr>
        <w:t>РОССИЙСКАЯ ФЕДЕРАЦ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АгроСтрой - Проек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  <w:t>Некоммерческое партнерство</w:t>
      </w:r>
    </w:p>
    <w:p>
      <w:pPr>
        <w:pStyle w:val="Normal"/>
        <w:ind w:firstLine="709"/>
        <w:jc w:val="center"/>
        <w:rPr/>
      </w:pPr>
      <w:r>
        <w:rPr/>
        <w:t>«Межрегиональное объединение проектных организаций»</w:t>
      </w:r>
    </w:p>
    <w:p>
      <w:pPr>
        <w:pStyle w:val="Normal"/>
        <w:ind w:firstLine="709"/>
        <w:jc w:val="center"/>
        <w:rPr/>
      </w:pPr>
      <w:r>
        <w:rPr/>
        <w:t xml:space="preserve">Свидетельство </w:t>
      </w:r>
      <w:r>
        <w:rPr>
          <w:sz w:val="28"/>
          <w:szCs w:val="28"/>
        </w:rPr>
        <w:t>СРО-П- 145-040032010 от 14 февраля 2011 года.</w:t>
      </w:r>
    </w:p>
    <w:p>
      <w:pPr>
        <w:pStyle w:val="Normal"/>
        <w:ind w:firstLine="709"/>
        <w:jc w:val="center"/>
        <w:rPr/>
      </w:pPr>
      <w:r>
        <w:rPr/>
        <w:t>Дата выдачи свидетельства 14 февраля 2011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ЗАКАЗЧИК: Администрация Сосновского сельского поселения Зубово-Полянского района, Республики Мордовия</w:t>
      </w:r>
      <w:r>
        <w:rPr>
          <w:b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СТРОИТЕЛЬСТВА: РМ, пос. Сосновка Зубово-Полян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НАЯ ДОКУМЕНТ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: </w:t>
      </w:r>
      <w:r>
        <w:rPr>
          <w:b/>
          <w:sz w:val="28"/>
          <w:szCs w:val="28"/>
        </w:rPr>
        <w:t>«Схема организации дорожного движения и расстановки технических средств дорожного регулирования в пос. Сосновка Зубово-Полянского района, Республики Мордо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ифр: </w:t>
      </w:r>
      <w:r>
        <w:rPr/>
        <w:t>012 – П/2012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м 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кальные см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sz w:val="28"/>
          <w:szCs w:val="28"/>
        </w:rPr>
        <w:t xml:space="preserve">Генеральный директор                                                           Э.Р.Долотказин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П                                                                                          Н.П.Бар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г. Саранск 2012 год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2:35:00Z</dcterms:created>
  <dc:creator>Петровна</dc:creator>
  <dc:description/>
  <cp:keywords/>
  <dc:language>en-US</dc:language>
  <cp:lastModifiedBy>Проектировщик2</cp:lastModifiedBy>
  <dcterms:modified xsi:type="dcterms:W3CDTF">2012-06-27T08:24:00Z</dcterms:modified>
  <cp:revision>18</cp:revision>
  <dc:subject/>
  <dc:title>РОССИЙСКАЯ ФЕДЕРАЦИЯ</dc:title>
</cp:coreProperties>
</file>