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ОБЩАЯ ЧАСТ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.  ИНФОРМАЦИОННЫЙ ЛИСТ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ЕСТВО С ОГРАНИЧЕННОЙ  ОБЩЕСТВО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гроСтрой-Проект»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.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ава  ООО «АгроСтрой - Проект» защищены действующим Законодательством Российской Федерации об авторском праве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ая и рабочая документация может быть использована только для данного объекта. Внесение в документацию изменений, дополнений, переработка, воспроизведение, распространение,  публичный показ производится исключительно с согласия ООО «АгроСтрой-Проект»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инженер проекта                                                Баранова Н.П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Cs w:val="28"/>
        </w:rPr>
        <w:t xml:space="preserve">СРО </w:t>
      </w:r>
      <w:r>
        <w:rPr>
          <w:szCs w:val="28"/>
          <w:lang w:val="en-US"/>
        </w:rPr>
        <w:t>II</w:t>
      </w:r>
      <w:r>
        <w:rPr>
          <w:szCs w:val="28"/>
        </w:rPr>
        <w:t>-145-040032010  от 14 февраля 2011 года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72" w:leader="none"/>
        <w:tab w:val="center" w:pos="4677" w:leader="none"/>
        <w:tab w:val="right" w:pos="935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204470</wp:posOffset>
              </wp:positionV>
              <wp:extent cx="7086600" cy="10144760"/>
              <wp:effectExtent l="9525" t="10160" r="127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6600" cy="10144800"/>
                        <a:chOff x="0" y="0"/>
                        <a:chExt cx="7086600" cy="10144800"/>
                      </a:xfrm>
                    </wpg:grpSpPr>
                    <wps:wsp>
                      <wps:cNvSpPr txBox="1"/>
                      <wps:spPr>
                        <a:xfrm>
                          <a:off x="5945400" y="924948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8717400"/>
                          <a:ext cx="6643440" cy="141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246960"/>
                          <a:ext cx="0" cy="88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3280" y="8735040"/>
                          <a:ext cx="0" cy="139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1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468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7772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9536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60048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37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39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632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868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444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05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128000"/>
                          <a:ext cx="430560" cy="300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924876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801252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1960" y="7128000"/>
                          <a:ext cx="0" cy="30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560" y="7245360"/>
                          <a:ext cx="199440" cy="279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09400" y="8846280"/>
                          <a:ext cx="307836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012-П/2012-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3760" y="960048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42336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246960"/>
                          <a:ext cx="661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070200"/>
                          <a:ext cx="22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889380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42336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224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368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7588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1636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0840" y="9246240"/>
                          <a:ext cx="2494440" cy="83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хема организации дорожного движения и расстановки технических средств дорожного регулирования в пос.Сосновка, Зубово-Полянского района,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публики Мордов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36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8964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Д</w:t>
                            </w:r>
                          </w:p>
                        </w:txbxContent>
                      </wps:txbx>
                      <wps:bodyPr wrap="square" lIns="0" rIns="0" tIns="5004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5916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2920" y="943308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7160" y="92678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43308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612000"/>
                          <a:ext cx="56952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л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267840"/>
                          <a:ext cx="6516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433080"/>
                          <a:ext cx="65664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6062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320" y="9750960"/>
                          <a:ext cx="68400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750960"/>
                          <a:ext cx="593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75" w:hanging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974520"/>
                          <a:ext cx="56952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ол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974520"/>
                          <a:ext cx="59940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4880" y="0"/>
                          <a:ext cx="6643440" cy="10139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67600" y="9637920"/>
                          <a:ext cx="1619280" cy="40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АгроСтрой-Проект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16.1pt;width:557.95pt;height:798.75pt" coordorigin="-1260,-322" coordsize="11159,15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103;top:14244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81;top:13406;width:10461;height:2224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7105,14240" to="7105,156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76,13434" to="3076,156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34,13406" to="2534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01,13406" to="1101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39,13406" to="1639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62,13406" to="562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3,13406" to="23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5075" to="3076,150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5353" to="3076,15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797" to="9898,1479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514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1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18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6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1260;top:10903;width:677;height:4728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1241,14243" to="-564,1424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250,12296" to="-573,122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42,10903" to="-942,1565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20;top:11088;width:313;height:440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3794;top:13609;width:4847;height:52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012-П/2012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14,14797" to="3076,147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518" to="3076,14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240" to="9899,142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962" to="3076,139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684" to="3076,136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518" to="9898,145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822,14240" to="8822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74,14240" to="7974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206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02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87;top:14239;width:3927;height:131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хема организации дорожного движения и расстановки технических средств дорожного регулирования в пос.Сосновка, Зубово-Полянского района,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публики Мордов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36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85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82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0;top:14533;width:358;height:27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27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53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815;width:89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273;width:1025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533;width:1033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4806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02;top:15034;width:107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5034;width:934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right="-75" w:hanging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5386;width:896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о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5386;width:943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75;top:-322;width:10461;height:15966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7193;top:14856;width:2549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АгроСтрой-Проект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Style12">
    <w:name w:val="Краткий обратный адрес"/>
    <w:basedOn w:val="Normal"/>
    <w:qFormat/>
    <w:pPr/>
    <w:rPr/>
  </w:style>
  <w:style w:type="paragraph" w:styleId="Style13">
    <w:name w:val="табл_строка"/>
    <w:basedOn w:val="TextBody"/>
    <w:qFormat/>
    <w:pPr>
      <w:spacing w:before="120" w:after="0"/>
    </w:pPr>
    <w:rPr>
      <w:szCs w:val="20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7:00Z</dcterms:created>
  <dc:creator>Reshetihina Elena</dc:creator>
  <dc:description/>
  <cp:keywords/>
  <dc:language>en-US</dc:language>
  <cp:lastModifiedBy>Петровна</cp:lastModifiedBy>
  <cp:lastPrinted>2010-05-05T11:43:00Z</cp:lastPrinted>
  <dcterms:modified xsi:type="dcterms:W3CDTF">2012-06-22T12:10:00Z</dcterms:modified>
  <cp:revision>100</cp:revision>
  <dc:subject/>
  <dc:title>СОДЕРЖАНИЕ КНИГИ</dc:title>
</cp:coreProperties>
</file>