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.2. СОСТАВ ПРОЕКТНОЙ ДОКУМЕНТАЦИИ</w:t>
      </w:r>
    </w:p>
    <w:p>
      <w:pPr>
        <w:pStyle w:val="Normal"/>
        <w:jc w:val="center"/>
        <w:rPr/>
      </w:pPr>
      <w:r>
        <w:rPr>
          <w:b/>
        </w:rPr>
        <w:t>«Схема организации дорожного движения и расстановки технических средств дорожного регулирования в пос.Сосновка, Зубово-Полянского района, Республики Мордов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31"/>
        <w:gridCol w:w="4252"/>
        <w:gridCol w:w="1843"/>
      </w:tblGrid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szCs w:val="28"/>
              </w:rPr>
              <w:t>Номер том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бознач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Том 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-П/2012-1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яснительная записка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ходные данн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туационный план посел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хема расстановки техничес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 дорожного регул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для 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Том 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-П/2012-2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водный 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auto" w:line="360" w:before="0" w:after="0"/>
              <w:contextualSpacing/>
              <w:rPr>
                <w:bCs/>
                <w:szCs w:val="28"/>
              </w:rPr>
            </w:pPr>
            <w:r>
              <w:rPr>
                <w:bCs/>
                <w:szCs w:val="28"/>
              </w:rPr>
              <w:t>ССР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Том 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-П/2012-3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Локальные сметы на строительство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ыборка объемов и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auto" w:line="360" w:before="0" w:after="0"/>
              <w:contextualSpacing/>
              <w:rPr>
                <w:bCs/>
                <w:szCs w:val="28"/>
              </w:rPr>
            </w:pPr>
            <w:r>
              <w:rPr>
                <w:bCs/>
                <w:szCs w:val="28"/>
              </w:rPr>
              <w:t>СМ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szCs w:val="28"/>
        </w:rPr>
        <w:t>1.3.  СОСТАВ АВТОРСКОГО КОЛЛЕКТИВА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 ОТВЕТСТВЕННЫХ РАЗРАБОТЧИКОВ ПРОЕКТА</w:t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tbl>
      <w:tblPr>
        <w:tblW w:w="98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118"/>
        <w:gridCol w:w="2380"/>
        <w:gridCol w:w="3098"/>
      </w:tblGrid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лжность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милия И.О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проект</w:t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Главный инженер проек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Баранова Н.П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ГИП</w:t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  <w:lang w:val="en-US"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саев А.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пециалист сметчи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Дробина К.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М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.4.СОДЕРЖАНИЕ ТОМА</w:t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5783580" cy="3326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332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9"/>
                              <w:gridCol w:w="7679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щие да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формационный 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став проектной документ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остав авторского коллектива и ответственных    разработчиков про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держание т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Cs w:val="28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водный сметный расчет в ценах на 06.201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  <w:tab w:val="left" w:pos="1843" w:leader="none"/>
                                    </w:tabs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водный сметный расчет в базисных цен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261.9pt;mso-wrap-distance-left:9pt;mso-wrap-distance-right:9pt;mso-wrap-distance-top:0pt;mso-wrap-distance-bottom:0pt;margin-top: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9"/>
                        <w:gridCol w:w="7679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firstLine="709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щие данные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формационный лист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став проектной документации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остав авторского коллектива и ответственных    разработчиков проекта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держание тома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Cs w:val="28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яснительная записка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водный сметный расчет в ценах на 06.2012 г.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</w:tabs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водный сметный расчет в базисных цен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  <w:t>2.0. ПОЯСНИТЕЛЬНАЯ ЗАПИСКА</w:t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  <w:t>2.1.Общая часть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Базовая стоимость строительства по сводному сметному расчету составленному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в ценах 2000г. составляет  </w:t>
      </w:r>
      <w:r>
        <w:rPr>
          <w:b/>
          <w:szCs w:val="28"/>
        </w:rPr>
        <w:t>42.587</w:t>
      </w:r>
      <w:r>
        <w:rPr>
          <w:szCs w:val="28"/>
        </w:rPr>
        <w:t xml:space="preserve"> тыс.руб.</w:t>
      </w:r>
    </w:p>
    <w:p>
      <w:pPr>
        <w:pStyle w:val="Normal"/>
        <w:spacing w:lineRule="auto" w:line="360"/>
        <w:rPr/>
      </w:pPr>
      <w:r>
        <w:rPr>
          <w:szCs w:val="28"/>
        </w:rPr>
        <w:tab/>
        <w:t xml:space="preserve">Сметная  стоимость строительства по сводному сметному расчету  в текущих ценах 2012г.(1 квартал) составляет  </w:t>
      </w:r>
      <w:r>
        <w:rPr>
          <w:b/>
          <w:szCs w:val="28"/>
        </w:rPr>
        <w:t>171.119</w:t>
      </w:r>
      <w:r>
        <w:rPr>
          <w:szCs w:val="28"/>
        </w:rPr>
        <w:t xml:space="preserve"> тыс.руб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меты составлены в соответствии с ГЭСН-2001,методических указаний 81-35-2004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Объемы работ приняты по чертежам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Сметная стоимость исчислена на основании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а/ строительных работ по сборникам территориальных единичных расценок в Республике Мордовия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Накладные расходы приняты согласно МДС 81 33-2004г, сметная прибыль – согласно МДС 81-25.2001г и письма №АП-5536/06 от 18.11.04г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В сводном сметном расчете учтены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1.Непредвиденные работы и затраты, согласно МДС 81.35-2004.</w:t>
      </w:r>
    </w:p>
    <w:p>
      <w:pPr>
        <w:pStyle w:val="Normal"/>
        <w:spacing w:lineRule="auto" w:line="360"/>
        <w:rPr/>
      </w:pPr>
      <w:r>
        <w:rPr>
          <w:szCs w:val="28"/>
        </w:rPr>
        <w:tab/>
        <w:t>2.Налог на добавленную стоимость согласно федерального закона № 117Ф3 от 07.07.03г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620" w:right="56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90830</wp:posOffset>
              </wp:positionH>
              <wp:positionV relativeFrom="page">
                <wp:posOffset>228600</wp:posOffset>
              </wp:positionV>
              <wp:extent cx="7009765" cy="10255250"/>
              <wp:effectExtent l="3810" t="10160" r="952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920" cy="10255320"/>
                        <a:chOff x="0" y="0"/>
                        <a:chExt cx="7009920" cy="10255320"/>
                      </a:xfrm>
                    </wpg:grpSpPr>
                    <wps:wsp>
                      <wps:cNvSpPr/>
                      <wps:spPr>
                        <a:xfrm flipH="1">
                          <a:off x="434520" y="0"/>
                          <a:ext cx="6574680" cy="10236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880" y="9702000"/>
                          <a:ext cx="6574680" cy="534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956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160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872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712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032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56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879840"/>
                          <a:ext cx="225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10057680"/>
                          <a:ext cx="225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4240" y="9882000"/>
                          <a:ext cx="35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49200" y="970200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244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120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1960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5800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0944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088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5760" y="7204680"/>
                          <a:ext cx="426240" cy="3031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346680"/>
                          <a:ext cx="42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98200"/>
                          <a:ext cx="42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3520" y="7203960"/>
                          <a:ext cx="0" cy="304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323480"/>
                          <a:ext cx="197640" cy="2821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700000" y="9725040"/>
                          <a:ext cx="394956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6000" y="9895320"/>
                          <a:ext cx="22536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9pt;margin-top:18pt;width:551.9pt;height:807.5pt" coordorigin="458,360" coordsize="11038,16150">
              <v:rect id="shape_0" stroked="t" o:allowincell="f" style="position:absolute;left:1142;top:360;width:10353;height:16120;flip:x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1143;top:15639;width:10353;height:841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0930,15639" to="10930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10,15639" to="4710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77,15639" to="4177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755,15639" to="2755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88,15639" to="3288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22,15639" to="2222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89,15639" to="1689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,15919" to="4709,159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,16199" to="4709,1619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937,15922" to="11495,1592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29;top:15639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55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88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21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54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65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76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467;top:11706;width:670;height:4773;flip:x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458,15079" to="1128,1507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8,13113" to="1128,1311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31,11705" to="731,16501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58;top:11893;width:310;height:4442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710;top:15675;width:6219;height:74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03;top:15943;width:354;height:4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559" w:right="1559" w:hanging="0"/>
      <w:jc w:val="center"/>
      <w:outlineLvl w:val="6"/>
    </w:pPr>
    <w:rPr>
      <w:b/>
      <w:i/>
      <w:iCs/>
      <w: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5">
    <w:name w:val="Стиль5 Знак"/>
    <w:basedOn w:val="Style5"/>
    <w:qFormat/>
    <w:rPr>
      <w:bCs/>
      <w:color w:val="000000"/>
      <w:sz w:val="24"/>
      <w:szCs w:val="24"/>
      <w:lang w:val="ru-RU" w:bidi="ar-SA"/>
    </w:rPr>
  </w:style>
  <w:style w:type="character" w:styleId="Style8">
    <w:name w:val="Название Знак"/>
    <w:basedOn w:val="Style5"/>
    <w:qFormat/>
    <w:rPr>
      <w:b/>
      <w:bCs/>
      <w:sz w:val="22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tabs>
        <w:tab w:val="clear" w:pos="708"/>
        <w:tab w:val="left" w:pos="18659" w:leader="none"/>
        <w:tab w:val="left" w:pos="19635" w:leader="none"/>
        <w:tab w:val="left" w:pos="20651" w:leader="none"/>
        <w:tab w:val="left" w:pos="21627" w:leader="none"/>
        <w:tab w:val="left" w:pos="22603" w:leader="none"/>
      </w:tabs>
      <w:spacing w:lineRule="auto" w:line="360"/>
      <w:ind w:left="284" w:right="284" w:firstLine="737"/>
      <w:jc w:val="both"/>
    </w:pPr>
    <w:rPr>
      <w:sz w:val="2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b/>
      <w:bCs/>
      <w:iCs/>
      <w:sz w:val="18"/>
    </w:rPr>
  </w:style>
  <w:style w:type="paragraph" w:styleId="Contents2">
    <w:name w:val="TOC 2"/>
    <w:basedOn w:val="Normal"/>
    <w:next w:val="Normal"/>
    <w:pPr>
      <w:ind w:left="360" w:hanging="0"/>
    </w:pPr>
    <w:rPr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Tahoma" w:hAnsi="Tahoma" w:cs="Tahoma"/>
      <w:color w:val="656565"/>
      <w:sz w:val="14"/>
      <w:szCs w:val="1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3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67" w:hanging="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120" w:hanging="0"/>
    </w:pPr>
    <w:rPr/>
  </w:style>
  <w:style w:type="paragraph" w:styleId="Eb1">
    <w:name w:val="загоиebовок 1"/>
    <w:basedOn w:val="Normal"/>
    <w:next w:val="Normal"/>
    <w:qFormat/>
    <w:pPr>
      <w:keepNext w:val="true"/>
      <w:widowControl w:val="false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Краткий обратный адрес"/>
    <w:basedOn w:val="Normal"/>
    <w:qFormat/>
    <w:pPr/>
    <w:rPr/>
  </w:style>
  <w:style w:type="paragraph" w:styleId="Style12">
    <w:name w:val="табл_строка"/>
    <w:basedOn w:val="TextBody"/>
    <w:qFormat/>
    <w:pPr>
      <w:spacing w:before="120" w:after="0"/>
    </w:pPr>
    <w:rPr>
      <w:szCs w:val="20"/>
    </w:rPr>
  </w:style>
  <w:style w:type="paragraph" w:styleId="51">
    <w:name w:val="Стиль5"/>
    <w:basedOn w:val="Normal"/>
    <w:qFormat/>
    <w:pPr>
      <w:tabs>
        <w:tab w:val="clear" w:pos="708"/>
        <w:tab w:val="left" w:pos="567" w:leader="none"/>
      </w:tabs>
      <w:ind w:firstLine="539"/>
      <w:jc w:val="both"/>
    </w:pPr>
    <w:rPr>
      <w:bCs/>
      <w:color w:val="000000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табл_заголовок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Normal2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Название"/>
    <w:basedOn w:val="Normal"/>
    <w:qFormat/>
    <w:pPr>
      <w:jc w:val="center"/>
    </w:pPr>
    <w:rPr>
      <w:b/>
      <w:bCs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TextBodyIndent"/>
    <w:qFormat/>
    <w:pPr>
      <w:widowControl w:val="false"/>
      <w:spacing w:lineRule="auto" w:line="360" w:before="0" w:after="0"/>
      <w:ind w:left="360" w:hanging="0"/>
      <w:jc w:val="center"/>
    </w:pPr>
    <w:rPr>
      <w:caps/>
      <w:sz w:val="22"/>
    </w:rPr>
  </w:style>
  <w:style w:type="paragraph" w:styleId="Char">
    <w:name w:val="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aps/>
    </w:rPr>
  </w:style>
  <w:style w:type="paragraph" w:styleId="23">
    <w:name w:val="Заголовок2"/>
    <w:basedOn w:val="Normal"/>
    <w:next w:val="Normal"/>
    <w:qFormat/>
    <w:pPr>
      <w:spacing w:lineRule="auto" w:line="360"/>
      <w:ind w:left="540" w:hanging="0"/>
      <w:jc w:val="center"/>
    </w:pPr>
    <w:rPr>
      <w:b/>
      <w:szCs w:val="28"/>
    </w:rPr>
  </w:style>
  <w:style w:type="paragraph" w:styleId="Char1">
    <w:name w:val=" 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9:00Z</dcterms:created>
  <dc:creator>Reshetihina Elena</dc:creator>
  <dc:description/>
  <cp:keywords/>
  <dc:language>en-US</dc:language>
  <cp:lastModifiedBy>Проектировщик2</cp:lastModifiedBy>
  <cp:lastPrinted>2010-05-24T09:55:00Z</cp:lastPrinted>
  <dcterms:modified xsi:type="dcterms:W3CDTF">2012-06-27T08:18:00Z</dcterms:modified>
  <cp:revision>33</cp:revision>
  <dc:subject/>
  <dc:title>Строительство намечается вести в два периода:</dc:title>
</cp:coreProperties>
</file>